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ave and restore forms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ilde conversion of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verts first line of a .FIF fil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print file nam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ZFF.ENV/FF.ENV file and FG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Form File:/Print To: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100 now maps IBM Line Drawing set. (But not all of the extended ASCII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m file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overwritten post message - fil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oes back to main menu on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up program. ZFFSET for Z100 and FFSET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P switch for command line pri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atal errors 49 &amp; 50 in initfo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filled in form during F3 or F6 until a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ESC act the same as F10 in showfile and new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it_keys() and exit_keys() to gedits.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option line parser to scan across line,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3 characters, error on illeg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adone to zap out newline at end of 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files ending without newline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howfile so that left and right arrows off the begin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row go to the next/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screen after new form file is selected so error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now work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DOS: Prepends {FF} to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EWOUT: If the output file name is bad, and you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ullifies the file name.  This way, the menu w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wice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detect that indeed we're running on a PC or Z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won't crash if we run the wro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rrorlevel return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 Codes (Returned in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Wro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  <w:tab/>
        <w:t>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</w:t>
        <w:tab/>
        <w:t>Unknown Video Mode (Running on wrong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Bad Command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</w:t>
        <w:tab/>
        <w:t>Error in Form Defini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</w:t>
        <w:tab/>
        <w:t>Invalid Line Type (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</w:t>
        <w:tab/>
        <w:t>No Field for this Lo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</w:t>
        <w:tab/>
        <w:t>No Location Command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</w:t>
        <w:tab/>
        <w:t>Invalid Row or Colum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</w:t>
        <w:tab/>
        <w:t>No Constant Data for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</w:t>
        <w:tab/>
        <w:t>Too Many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</w:t>
        <w:tab/>
        <w:t>Form Dat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</w:t>
        <w:tab/>
        <w:t>Form Data File (.FIF) Does not contain .FD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  <w:tab/>
        <w:t>Recovery Erro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: when there is only one line in the form definti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 from the last field causes the cursor to go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.. WHICH IS NOT IN A FIELD!!</w:t>
        <w:tab/>
        <w:t>-- wl 7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: Shell to DOS causes garbage appended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nor_attr and inv_attr initial values so ZFF -HELP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black-on-black. -- wl 8/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nd updated ZHELP and PC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QUOTES mode: in Data mode, this puts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ttributes for each field: field type (TEXT [the 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NUMERIC, DOLLARS, REAL,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MLENGTH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LENGTH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, instead of sending a FF at the end of each form,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s enough to space down by xx lines from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too is disabled with the NOFF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hich are completely blank when we go to pr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inted; neither are thei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DERLINE mode, on the second pass across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lines (not the whole mask) are printed.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valid in either SCREEN or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DATA or SCREEN mode can be specifie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TA mode, LEFT and TOP are forced to zero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MLENGTH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utput Data Location" line is now really a "Field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lin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Location (Row &amp; Column),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Type: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: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PERCASE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JUSTIFY (Text &amp; Numeri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: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ULA (Integer, Dollars, Re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mulas and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:</w:t>
        <w:tab/>
        <w:t>* /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y ?field which returns 1 if field is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reen format on F4 (New Output) and F5 (Sav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the '.fif' in Save Form so if you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FIF'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se formul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bs(expr)</w:t>
        <w:tab/>
        <w:t>Returns absolut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vg(expr,exp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average value of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(field,fie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a count how many of the giv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filled in, from zero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if(cond,trueval,fals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ondition is true, returns tru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wise returns fals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1 &gt; 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1 &gt;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1 &lt; 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1 &lt;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1 = 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int(expr)</w:t>
        <w:tab/>
        <w:t>Returns the integer par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ax(expr,exp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maximum value of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in(expr,exp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minimum value of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Down keys in Help work like PgUp, PgDn.  Keys which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thing don't cause screen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ake # of rows &amp; columns from the BIOS calls, so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hould work... 80x25, 80x43, 80x50, even 132x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errorlevel 32, which occurred when the FIF fi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XXX.FDF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*DEM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#S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Print more than once (have to exit to prin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tack Checking, added Loop Optimiz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RASE(..) to PCCON &amp; Z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rash on ^Z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etdta, first_fm, and next_fm; and re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_dos_findfirst and _dos_findnext. (saved 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routine now calls library function _searchenv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vironment -- instead of doing ourselves. (saved 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orm didn't work, it wasn't removing the under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name! 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a  11/1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: Restore Form didn't clear status l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: &gt;= in @IF() did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eld attribute NOPRINT, to make nonprinting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on't appear in any mode (Normal, Screen,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apitalization in Main Menu, and box size in Set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@CASE(selector-form,form1,form2,...,defaul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returns the value of form1 if selector-form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, or the default-form if selector-form &lt;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than # of for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.EXE is 65634 bytes; uses 127104 bytes of memory (CHKDSK mem siz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b 11/2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N: rows was 79 (!), fixed it to 24.  (Never released with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RM: Wouldn't accept 'H' as header line, only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PgUp/PgDn to go win_nr-2 lines, instead of alway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orm title, there's one more line in the form fi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Make DATE fields have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of Days since 1-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e can compute and assign dates.  Date fields the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ormulas involving other Date fields, or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insert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functions @DAY() @MONTH() @YEAR() which w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month, and year of a given date; and @DOW()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ay of week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 the keyword PAUSE which, when combined with FORMLEN xx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 user to "Press any key to continue" between page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turn the form 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