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ORM FILL-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Version 2.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Release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---------------+</w:t>
        <w:tab/>
        <w:tab/>
        <w:t>6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ist of the files found on the two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nda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UND ON FORM FILL-R DISTRIBUTION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.</w:t>
        <w:tab/>
        <w:tab/>
        <w:t>FF.EXE</w:t>
        <w:tab/>
        <w:tab/>
        <w:t>Form Fill-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FF.EXE</w:t>
        <w:tab/>
        <w:tab/>
        <w:t xml:space="preserve">   for Z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.EXE</w:t>
        <w:tab/>
        <w:tab/>
        <w:t>Form Edit-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FE.EXE</w:t>
        <w:tab/>
        <w:tab/>
        <w:t xml:space="preserve">   for Z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SET.EXE</w:t>
        <w:tab/>
        <w:t>Form Fill-R Setup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FFSET.EXE</w:t>
        <w:tab/>
        <w:t xml:space="preserve">   for Z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I.</w:t>
        <w:tab/>
        <w:t>README.DOC</w:t>
        <w:tab/>
        <w:t>Details the 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:</w:t>
        <w:tab/>
        <w:tab/>
        <w:tab/>
        <w:t>File. This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eated by the FORM EDIT-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vanced users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eful. Also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ror messages, ASCII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orm Definitions, Added After the Manual went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THLY.FDF</w:t>
        <w:tab/>
        <w:t>Calendar form defini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e automatically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ys of the month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month number and whi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 begi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ENSE.FDF</w:t>
        <w:tab/>
        <w:t>Expense-accou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nda to the Manual: (FORM FILL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ata entry, Control-Home and Control-End</w:t>
        <w:tab/>
        <w:t>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and bottom of the for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nfirm "Erase All Fields" and "Copy Prior Form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"Y" key.  This prevents inadvertent loss o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declared as "Real" are Double Precision (Microsoft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), and have fifteen digits of accuracy.  Field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ger" are of type Long, with fifteen digits of accura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