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for FORM FIL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ist of the control and function keys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 e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les for Comma-Delimited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escription of form types, field types, field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ther field related iss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description of the form definition file (.FDF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users who may not wish to use FORM EDIT-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 simply are interes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ASCII 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ine drawing 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ist of FORM FILL-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ACTIVE DURING FORM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s used while making form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Save current entry and go to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Save current entry and go to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>Move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</w:t>
        <w:tab/>
        <w:t>Save current entry and go to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>Move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</w:t>
        <w:tab/>
        <w:t>Save current entry and go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Scroll up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Scroll down to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Restore origi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Go to beginning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Go to end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Toggle overwrite/insert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Delet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Space</w:t>
        <w:tab/>
        <w:t>Delet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Back Space</w:t>
        <w:tab/>
        <w:t>Delete contents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Save current entry and go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Displa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Print (or append to disk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ata and clear fo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Copy this entry from the pre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Copy all entries from the pre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rase all entries on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>Recalculate al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100 Keys used while making form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Save current entry and go to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Up Arrow</w:t>
        <w:tab/>
        <w:t>Scroll up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Save current entry and go to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Down</w:t>
        <w:tab/>
        <w:t>Scroll down to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>Move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Left</w:t>
        <w:tab/>
        <w:t>Save current entry and go to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>Move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ight</w:t>
        <w:tab/>
        <w:t>Save current entry and go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Restore original entry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Go to beginning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HOME</w:t>
        <w:tab/>
        <w:t>Go to end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R</w:t>
        <w:tab/>
        <w:tab/>
        <w:t>Toggle overwrite/insert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CHR</w:t>
        <w:tab/>
        <w:tab/>
        <w:t>Delet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Space</w:t>
        <w:tab/>
        <w:t>Delet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Same as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LINE</w:t>
        <w:tab/>
        <w:t>Delete contents of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ab/>
        <w:t>Abort program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Save current entry and go to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Displa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Print (or append to disk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ata and clear fo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Copy this entry from the pre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Copy all entries from the previ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Erase all entries on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>Recalculate al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-Delimi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witch /C may be used in conjunction with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/C indicates that the input file is comma-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-delimited file may contain one or many lines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one form to be filled.  All field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on the same line. The line may not exceed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Fields for which there is no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begins with a quote, it ends with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ot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ote-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quotes to be embedded inside a quoted fie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rtion of a comma-delimi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30,"Smith","Nancy","15 Newton Place, NW","She said "hi""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d "hi" will appea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DEFAULT modes are two of the poss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Form characteristics affect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orm. Other form characteristics include: the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lternative to the SCREEN or Default mode); NOFF, FOR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 (which determine paper handling); and LEFT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termine the left and top margins for the form)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listing each of the form characteristics, a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hich characteristics may be used in whi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ifier �Action                      �Defaul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  �The printed form is an image�Normal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of the data entry screen.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    �Only the data fields are    �Normal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output. Fields are separated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by commas, and each form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occupies exactly one line.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OTES   �DATA Mode:Non-numeric fields�No Quot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delimited by quotes.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FF     �No Form Feeds are sent      �A Form Feed is 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         �</w:t>
      </w:r>
      <w:r>
        <w:rPr/>
        <w:t>after each for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LEN #�Blank lines are sent to     �Form Feeds are sen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make each form be # lines   �if NOFF is not us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long.          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USE    �Pause between pages; each   �No page pa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page is FORMLEN lines long.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DERLINE�Fields are underlined       �Not underli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 #   �# Spaces are printed before �No spaces are 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each line as left margin.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#    �# Blank lines are sent to   �No blank lines ad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create a top margin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�    Valid in Form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orm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odifier � Default� SCREEN � 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ATA     �   -    �   -    �Requi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UOTES   �   -    �   -    � 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CREEN   �   -    �Required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OFF     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ORMLEN  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AUSE    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NDERLINE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EFT     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P      �  Yes   �  Yes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which affect the entire form are the Form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. The form Title, if any,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ile you are entering data into th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device determines where the "Print" comm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form, unless the output device is overridd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-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 appear on the Data entry screen.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aced wherever the user is to enter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derlines determines the number of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tered in the field. Data entry field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unctuation (see below). The punctuation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oth on the screen and on the printed form.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punctuation is transparent --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kip over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entry field begins with one of fiv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Ope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en consists of underline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characters listed below are allowe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one punctuation character is followed by an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ncludes the underlines on both sid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 If the punctuation character is not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that punctuation character is consider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>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tell FORM FILL-R what type of fiel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Some of these modifiers are valid only for a give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ly TEXT fields can have the UPPERCAS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s which modifiers are valid with which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is not given a type, Text is assumed.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modifiers other tha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EDIT-R, first define the Type (TEXT, NUMERIC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DOLLARS, REAL) of a field. FORM EDIT-R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valid for which type, and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The field contains a date. It must have exact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s (two for Month, Day, Year)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for validity before the cursor can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S</w:t>
        <w:tab/>
        <w:t>The field contains monetary amount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een digits in the 'whole dollars' or integr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wo places in the 'cents' part, limi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derlines in the field. May be fixed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</w:t>
        <w:tab/>
        <w:t>A formula, which defines the value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. The formula must b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>The field contains an integer, up to a maximum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length, limited by the number of under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  <w:tab/>
        <w:t>Used only with Register fields (see below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The following word (delimited by spaces)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. Fields must be named to be refere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NT</w:t>
        <w:tab/>
        <w:t>Causes this field not to be printed on the out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valid in a DATA-mode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  <w:tab/>
        <w:t>The field contains numbers only. This modifi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account numbers; the field may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0' through '9')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>The field contains a real number, up to fifteen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l part, and up to ten places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, limited by the number of underlin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either fixed- or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 field is required, and must be ente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printed. FORM FILL-R will not allow a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illed required fields to be printed (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The field is to be right-justified within it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printed. It will not be reforma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only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The field contains text. All ASCII charac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, numbers, and punctuation symbols)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his modifier causes its TEXT field to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Lowercase letters ('a' through 'z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their uppercase equivalent. All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symbol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�       Valid with Field Typ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eld   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odifier �TEXT�NUMERIC�DATE�INTEGER�DOLLARS�RE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PPERCASE� Yes�   -   �  - �   -   �   -   �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IGHTJUST� Yes�  Yes  �  - �   -   �   -   �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EQUIRED � Yes�  Yes  � Yes�  Yes  �  Yes  � Y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OPRINT  � Yes�  Yes  � Yes�  Yes  �  Yes  � Y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AME     � Yes�  Yes  � Yes�  Yes  �  Yes  � Y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ORMULA  �  - �   -   �  - �  Yes  �  Yes  � Y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end control or escape sequen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ontrol the pitch or font selection, or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or paper in increments other tha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ants will be printed before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given row and column position (thus,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rinted emphasized, the row and colum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ant to send the "emphasized" code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w and column which you specify for the prin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in which you place a control const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be in the middle of Constant Data or a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ed cause the control constant to be sen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 data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 Constant causes the printer head to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ll data which FORM FILL-R prints after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ll be affected. This must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ocations of fields and constant data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n the above example, the use of the til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ant. This causes the next charact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character. In the example above, we a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-right bracket," which is an Escape code. (Consu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, as below. FORM FILL-R actually AND'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31.) Note that two tildes in a row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control codes and how they would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0 (NUL)</w:t>
        <w:tab/>
        <w:tab/>
        <w:t>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1 (Ctrl-A)</w:t>
        <w:tab/>
        <w:t>~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2 (Ctrl-B)</w:t>
        <w:tab/>
        <w:t>~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26 (Ctrl-Z)</w:t>
        <w:tab/>
        <w:t>~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27 (Escape)</w:t>
        <w:tab/>
        <w:t>~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28</w:t>
        <w:tab/>
        <w:tab/>
        <w:t>~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29</w:t>
        <w:tab/>
        <w:tab/>
        <w:t>~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30</w:t>
        <w:tab/>
        <w:tab/>
        <w:t>~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31</w:t>
        <w:tab/>
        <w:tab/>
        <w:t>~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126 (Tilde)</w:t>
        <w:tab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-R highlights fields into which the user can ty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aving these input fields, the form defin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a field has a formula. The user cannot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fields (they are "protected,"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field with a formula is recompu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: Recalculate" or "F2: Print"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elds can have formulas: Integer, Real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value of a Date field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from an arbitrary "origin" date. Thus,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tracted to yield the number of days between the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an be added to a date to "age"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 FILL-R inserts a value from a formul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field, it first inserts the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uses all remaining character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Dollars fields will never displa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stored internally as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nteger fields are rounded to the nearest integer;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to the nearest penny; and reals are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wn on the screen. Note that a field of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positive values up to 9999, or negative valu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999, with the negative sign occupying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field which has a value defined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fragment of a form defini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cores: ____ ____  Average: 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1  5 Integer Name Quiz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1 10 Integer Name Quiz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2 10 Real Name Average Formula [(Quiz1+Quiz2)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must be enclosed in square brackets. A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by a formula does not necessarily have a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which it references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 %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edence in that order. (% is the remaind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3 is 1.) Parentheses may be used to override the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5 evaluates to 17, while ((2+3)*5) evaluates to 25.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ay be used as a unary operator (i.e., we can sa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Quiz1] to get the negative of Quiz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operator which would be useful in above example is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s whether a field is blank. If the nam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zero is returned; if it is not blank,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n use the Question operator to count how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z1+Quiz2)/(?Quiz1+?Qui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quiz score is entered, the average will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core. If no quiz score is entered, however,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result. When a divide by zero occurs, FORM FILL-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lank out the resulting field. So if you brough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ressed F9 (Recalculate), the Average field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putational value of Text and Numeric field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nary Question operator can test to se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can be any 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</w:t>
        <w:tab/>
        <w:tab/>
        <w:t>A number, like 1 or -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field</w:t>
        <w:tab/>
        <w:t>Such as QU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</w:t>
        <w:tab/>
        <w:tab/>
        <w:t>Such as @ABS(QU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thematical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@ABS(QUAN1*UNI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lso available i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name of each function begins with an a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; the arguments to each function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@COUNT, each argument can be a formul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formula is @AVG(@INT(X1,@INT(X2)*3))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BS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bsolute value of the formul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VG(form1,form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verage of the given formulas.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value by the number of formul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(selector-form,form1,form2,...,default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evaluates the "selector" formula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has the value 1, the value of form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; if it has value 2, form2 is return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selector" has a value which is less than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number of formulas given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-for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UNT(field1,field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unt of how many of the given field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s) have non-zero values. Compare to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which checks whether a fields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S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days in the month determined by for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a value from 1 to 12) is returned. @DAYS(2)=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(formula comp-op formula, true_formula, false_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he two formulas, and compares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operator (comp-op) given.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 value indicated by the "true"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; else the value for the "false" formula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operator can be an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&gt; &lt;= &gt;=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@IF(?X = 0, 100, X) will return 100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; if x is not blank, it will retur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part (whole number)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ractional par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X(form1,for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aximum value of the give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IN(form1,for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inimum value of the give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Date field is an integer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from an arbitrary "origin" date. Thus, two 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yield the number of days between the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an be added to a date to "age"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of the @IF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ates (less than, etc.) A value can be assigned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y means of a Formula; an example use of this i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n have as input, the "Invoice Received" date,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ven to get the "Shipped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listed below are used in dealing with d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-form" can be any formula, but usually it is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, plus or minus some number.@foot(Subtracting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umber of days between them -- but multip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, or adding two dates is meaning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Y(dat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ay-of-month of a date (1 through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NTH(dat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month (1-12) of 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EEKDAY(dat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ay-of-week of a date (0=Sunday,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EAR(dat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year (1980 through 2079)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formulas. These examples could be used in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has six lines for line items. Assume that we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elds QUAN1 through QUAN6, dollar fields UNIT1 through UNIT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TAX1 through TAX6 and DESC1 through DESC6.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%, or 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1*U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the "extended price"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1*UNIT1*(1+.05*?T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the extended price for line 1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x on the line; the line will be tax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X1 field has any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UNT(QUAN1,QUAN2,QUAN3,QUAN4,QUAN5,QUAN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the total number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zero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se(month,31,28,31,30,31,30,31,31,30,31,30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nth is 1, this will return 31; if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it returns 28; if month is 11 it returns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onth is 12, 13, 14, etc., it return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defaul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AY(@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is is the formula for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field, this will be the day of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DATE-@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hipdate is a Date field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days between Shipdate and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ates, you can examine the MONTHLY.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can begin with one of the character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, left bracket, vertical bar, dollar sig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). Text fields may contain any of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wn (slash, period, comma, dash, colon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dollar sign, left and right parenthesis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definition of fields of the giv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>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</w:t>
        <w:tab/>
        <w:t>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Must contain exactly six underlines (two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, Day, and Year). Slash and das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within the fie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  <w:tab/>
        <w:t>May contain only underlines af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S</w:t>
        <w:tab/>
        <w:t>May contain only underlines, and optionally on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beginning character. If the perio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exactly two underlines after 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s); the field is then Fixed poi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the field is Floating point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  <w:tab/>
        <w:t>May contain only underlines, and optionally on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beginning character. If the period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is Fixed point; if there is no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s Floating point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DEFINITION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the syntax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.FDF)#file. Most users will create their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EDIT-R. Unless you wish to examine the outpu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, or unless you wish to write programs which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finitions, you will not have to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begin by listing the contents of the file EXAMPLE1.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M FILL-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mple Form 1. A Sm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To: ______________________________�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    ______________________________� 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    ______________________________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    ______________________________�  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  Date  �Invoice #�Charges �  Paid  �Bal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B1 FORMULA [C1-P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B2 FORMULA [C2-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NAME B3 FORMULA [C3-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�Final Balance: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Dollars FORMULA [B1+B2+B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ppears on your screen when you loa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FDF. The underlined areas are fields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in the "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 Form 1. A Sm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: ______________________________�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______________________________� 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______________________________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______________________________�  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Date  �Invoice #�Charges �  Paid  �Bal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_/__/__�_________�_____.__�_____.__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Final Balance:�_____.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Help  F3 Copy Prior Field F5 Erase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Print F4 Copy Prior Form  F9 Recalculate  F1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creen might look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n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: Johnson Tool &amp; Die Co.________�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2315 J Street_________________� 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Washington, DC 20500__________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______________________________�  2310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Date  �Invoice #�Charges �  Paid  �Bal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2/30/87�16432____�__103.79�____1.00�__102.7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4/17/88�17305____�__215.99�_____.__�__215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_/__/__�_________�_____.__�_____.__�____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Final Balance:�__318.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ressed the F2 key, this would appear on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o: Johnson Tool &amp; Die Co.        �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2315 J Street                 � 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Washington, DC 20500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�  23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Date  �Invoice #�Charges �  Paid  �Bal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2/30/87�16432    �  103.79�    1.00�  102.7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04/17/88�17305    �  215.99�        �  215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�         �        �        �  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Final Balance:�  318.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definition file contains several kind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identifies the typ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 identifiers are listed i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fields on the printe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"=" lines, describ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ach "=" line contains the row an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ere to place one of the fields in the prece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 line. "Constant" data is solel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@" and "^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Type of line          �Identif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. Header                    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. Data Entry Screen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3. Field Specifier           =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4. Constant Data             @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5. Constant Data Location    ^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6. Control Constant          ~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7. Comment                   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or Sp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references to rows and columns are based on r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the top print row and column one being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The number of rows and columns are the actua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 not use Tab characters (ASCII 9) in your file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-R does not expand them); use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haracter set of your printer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of your computer. If so, the printo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ader lines begin with the letter h in column on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must be present even if they are all empty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comment lines may be present before or after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eader lines.)  The syntax of the heade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Form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ader line may contain an optional form ti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ll be displayed (centered) on the top li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 to confirm that the correct form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e title is blank (this line contains "h" al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window will be one line 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FDF file may contain an op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is file will be used for output unless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pecifying a new output file. Note that if you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and an output file on the command line, the out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override the output file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only until the output file is changed again (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or by using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may contain form modifiers. These modifier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form definition is handled. If any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listed action will take plac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occurs. These words may be abbrev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Normal operation," each field prints in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eld Specifier line. In SCREEN and DAT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ow and column are not given in the Fiel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 print location is implied. Figure @ref(ValidForm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which modifiers may be used in whi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Wordstar Mail Merg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NAME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lines could be the first lines of a FD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titled "Wordstar Mail Merge Name Entry" with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ata we entered in to the EXAMPLE1 form.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DATA mode, pressing the F2 key would have appen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to our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son Tool &amp; Die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5 J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, DC 20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30/87,16432,  103.79,1.00,102.7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17/88,17305,  215.99,,215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,,,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has been split into several lines so we can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Each of the address fields is shown on a differen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just DATA mode is that "Washington, DC 20500"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wo lines, and we couldn't tell which commas separated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were in the fields. To compensate for thi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mode; the third header line in EXAMPLE1.FDF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DATA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we pressed F2, FORM FILL-R would produce a lin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ohnson Tool &amp; Die Co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315 J Str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shington, DC 205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2/30/87",16432,  103.79,1.00,102.7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4/17/88",17305,  215.99,,215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,,,,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Entry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 lines begin with a * in column one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appear on the screen exactly the same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F file. Taken together, these lines make up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creen line may contain background material,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both. If space permits, several data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ne line. The entire line may be a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or  blank to make a blank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cree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appear on the screen and the name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Date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appear as given on the screen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lash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racters are displayed exactly as give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ne to visualize the screen content while constru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on one screen line is 8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eld Specifi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f these lines for each field in the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elds in some data entry line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 specifier lines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er lines have an = in column one. In Defaul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s with two numbers which specify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ield -- first the row number and the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n Screen mode, these two numb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Field Specifier line come the Field Modifi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type of the field and tell FORM FILL-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eld. As with the Form Modifiers,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the first three characters if desir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listed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have a data entry line with two fiel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where to put each field. In this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row 2, column 5, and the phone will print in r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ame: __________ Phone: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2 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2 20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ocation may be either absolute or relative.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out a sign, specifies the absolute row or colum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preceded by a sign is relative to wh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r column operation ended. Thus, +, -, +0, or -0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as the last item or the same character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ast data field. +1 refers the next row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field loc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25 20</w:t>
        <w:tab/>
        <w:tab/>
        <w:t>Place the data in row 25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11  1</w:t>
        <w:tab/>
        <w:tab/>
        <w:t>Place the data in row 1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+1  1</w:t>
        <w:tab/>
        <w:tab/>
        <w:t>Place the data in the next row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+  +1</w:t>
        <w:tab/>
        <w:tab/>
        <w:t>Place the data in the same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-3  1</w:t>
        <w:tab/>
        <w:tab/>
        <w:t>Place the data three row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row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-R creates a the entire form in memory, and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rough that to determine what to send to the print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have the printer feed the pape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ant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 data" refers to text which you want prin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could be your company name, a row of dashe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, anything. Text which is printed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ands will not appear on the Data Entry Screen,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ata lines begin with an @ in column one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@ up to and including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a constant data line are taken as a con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Constant data Location line must follow each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constant lines with their loc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eorge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ATEMENT FOR SERVICE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stant Data Lo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ata location lines have a ^ (carat / shift 6)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Location line must immediately follow the Con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corresponds to it. (Comments are allowed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wo decimal numbers. The first is a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column number. They define wher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laced on the printed form. These values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, or relative to the last location command (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ata). See the description of relative valu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data loc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25  20</w:t>
        <w:tab/>
        <w:t>Place the data in row 25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+  +1</w:t>
        <w:tab/>
        <w:tab/>
        <w:t>Place data in the same row and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Control Constant" section above for a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ants work. To specify a control constant,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tilde (~); follow the tilde with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ontrol constant, and then the contro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25 10 ~[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field is not displayed on the screen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nor is it printed on the output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eld declaration from the form file CAL6A.F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0 0 Mask ______ Date NAME FM FORMULA [FD-@WEEKDAY(FD)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cation (0 0) is included to indicate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inted. All register fields should have location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mask for the field is given, followed b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such as field type, name, formul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ields are used primarily for intermedi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6A example, this FM field is used in many formu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those formulas would be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appear anywhere in the FDF file. Eithe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a semicolon in column one indicates that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0 � 16� 32� 48� 64� 80� 96�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0�NUL�dle� SP� 0 � @ � P � `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�soh�dc1� ! � 1 � A � Q � a � 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�stx�dc2� " � 2 � B � R � b 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3�etx�dc3� # � 3 � C � S � c 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4�eot�dc4� $ � 4 � D � T �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5�enq�nak� % � 5 � E � U � e �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6�ack�syn� &amp; � 6 � F � V � f � 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7�BEL�etb� ' � 7 � G � W � g �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8�HT �can� ( � 8 � H � X � h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9�TAB�em � ) � 9 � I � Y � i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0�LF �sub� * � : � J � Z � j �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1�VT �ESC� + � ; � K � [ � k � {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2�FF �fs � , � &lt; � L � \ � l �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3�CR �gs � - � = � M � ] � m �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4�so �rs � . � &gt; � N � ^ � n � ~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15�si �us � / � ? � O � _ � o �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rol Codes shown in lower case are not wide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the decimal values of each of the IB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. To enter one of these character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hold down the Alt key, enter the value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then release the Alt key. This metho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(supplied with MS-DOS), Wordstar in the non-docu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205  203  205  187      213  205  209  205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�                   �186  179�                   �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�      206�         �185  198�      216�         �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�                   �186  179�                   �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205  202  205  188      212  205  207  205 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8  196  194  196  191      214  196  210  196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�                   �179  186�                   �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�      197�         �180  199�      215�         �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�                   �179  186�                   �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�    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 196  193  196  217      211  196  208  196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FORM FILL-R are either fatal or non-fatal.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abort and return to DOS (or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Non-fatal errors allow the program to continu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can happen from the menu-driven areas of FORM FIL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on-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file nam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probably write-protected and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error sav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save the form. Most likely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accompanied by the system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occurs when you answer 'No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ver existing fil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llegal filename was specified, or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write-protected (and could not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accompanied by the system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cause the program to abort, and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If the error was caused by a line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, the line in question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number. The error text and an erro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number is returned in ERRORLEVEL, the valu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in a batch file, or by an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hells to") FORM FILL-R. ERRORLEVEL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 9  DOS Leve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19  Program Inv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 29  Form Definition File (FDF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- 39  Form Data (FIF)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ossible fatal error codes, lis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 which the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2.00 or la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memory to run FORM FILL-R. Approximately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ree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nnot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direct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DF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directory error while closing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vali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 from versions of FORM FILL-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 should not be used. To convert them, simply run 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ZFFSET on the Z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know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PC version is run on Z-100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valid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which you specified is inval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oo many or too few arguments for it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and their proper argume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vali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result if any of the first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ader lines) in the file does not begin with the letter 'h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ied an invalid file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nd of File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nough header lines to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Invalid First Character (Valid: *=@^~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haracters listed are valid for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first characters on the line).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 or a space ar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o data field for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too many '=' lines for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o constant data for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a line of type '^', but the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a constant (type '@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No location specified for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definition contained a constant data line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) but not a location for it (with line type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No location specified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definition contained a field 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type *) but not a location for that field (with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nvalid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number was not acceptable (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nvalid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 number was not acceptable (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nd less than 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nvali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pecifying the type and modifiers for a fiel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keyword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Unmatch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entheses in a Formula did not pai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valid &lt;type&gt;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eld did not conform to the needs of the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 for it. For example, Date field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six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&lt;save_name&gt;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FIF file which you specified (with the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&lt;save_name&gt;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FIF file containe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&lt;save_name&gt; does not contain a .FD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pecify a form definition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the first line of the .FIF file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orm definition (.FDF) file to u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pecifying a definition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ride the definition file specified in the .FI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