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C89LINK Change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+</w:t>
        <w:tab/>
        <w:t>4/24/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 from version 1.7:  CP/M files &lt;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return -1 as size (bug in C-80 ftellr()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&amp; recompiled MSDOS version to accomodate.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did not recompile CPM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</w:t>
        <w:tab/>
        <w:t>?/?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s Configuration file on MS-DOS to keep COM po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ud 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</w:t>
        <w:tab/>
        <w:t>3/11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baud-rate display bug on Z-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Divide By Zero" if transferred one file, and took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 1 second to do i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fname() won't allow you to type strings of in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ngth(!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