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DLEY</w:t>
        <w:tab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4257 Berwic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oodbridge, V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703) 590-8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FACE CONN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RIVER REASSEMBL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ll printers (via DIP switches usually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nefeed on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ity Check (Serial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0 Serial Interface (H/Z-89/90 and H-8-4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ETHOD 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rinters will use this configuration. [Early Epson prin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JNOR is connected.]  Use a one-to-one standard RS-232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ale connector on both ends or make the following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H89</w:t>
        <w:tab/>
        <w:tab/>
        <w:tab/>
        <w:t>H8-4 M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 xml:space="preserve"> 3   Received Data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</w:t>
        <w:tab/>
        <w:t xml:space="preserve"> 7   Signal Ground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</w:t>
        <w:tab/>
        <w:t>20   Data Set Ready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wiring, use the default MASK = 040 and READY = 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wiring is most convenient as</w:t>
        <w:tab/>
        <w:t>a special cable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ETHOD 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printers use this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arly Epsons if JNOR is disconnected and JREV is connec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H89</w:t>
        <w:tab/>
        <w:tab/>
        <w:tab/>
        <w:t>H8-4 M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 xml:space="preserve"> 3   Received Data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</w:t>
        <w:tab/>
        <w:t xml:space="preserve"> 7   Signal Ground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*</w:t>
        <w:tab/>
        <w:t xml:space="preserve"> 4   Clear To Send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r Okidata Microline and MPI printers use pin 11 instead of 2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wiring, use SET to set the MASK = 020</w:t>
        <w:tab/>
        <w:t>and READY =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wiring is compatible</w:t>
        <w:tab/>
        <w:t>with some Heath/Zenith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</w:t>
        <w:tab/>
        <w:t>LPH24.DVD and CP/M BIOS, but needs a spec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also jumper pins 4 and 11 of the RS232 conne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and wire pins 3, 4, 7, and 20 betwee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to be compatible with Magnolia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8-2 parallel or H-8-5</w:t>
        <w:tab/>
        <w:t>serial board with 8251 U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Re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value of U8251 to TRUE, and all other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LPSWITCH.A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to H-8-2 Cabl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LLEL</w:t>
        <w:tab/>
        <w:tab/>
        <w:t xml:space="preserve">  P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 xml:space="preserve">  PIN</w:t>
        <w:tab/>
        <w:tab/>
        <w:t xml:space="preserve">  PIN</w:t>
        <w:tab/>
        <w:t xml:space="preserve">       H8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OBE. . . .</w:t>
        <w:tab/>
        <w:t>1 ----------- 11  T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19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1 . . . .</w:t>
        <w:tab/>
        <w:t>2 -----------  1 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0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2 . . . .</w:t>
        <w:tab/>
        <w:t>3 -----------  2  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1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3 . . . .</w:t>
        <w:tab/>
        <w:t>4 -----------  3  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2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4 . . . .</w:t>
        <w:tab/>
        <w:t>5 -----------  4  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3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5 . . . .</w:t>
        <w:tab/>
        <w:t>6 -----------  5  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4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6 . . . .</w:t>
        <w:tab/>
        <w:t>7 -----------  6  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5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7 . . . .</w:t>
        <w:tab/>
        <w:t>8 -----------  7  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6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8 . . . .</w:t>
        <w:tab/>
        <w:t>9 -----------  8  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7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. . . . . 11 ----------- 10  DATA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9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dicates ground wires if ribbon c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use appripriate sig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lines are high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OBE is true low. On high to low transition, printer accep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AKEN completes the parallel output action</w:t>
        <w:tab/>
        <w:t>and sets the TXR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to show that the 8251 can take anoth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251 Transmitter ready bit is used to test fo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</w:t>
        <w:tab/>
        <w:t>H8-2 parallel interface, set the the jumpers as</w:t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- A2</w:t>
        <w:tab/>
        <w:t>OPEN</w:t>
        <w:tab/>
        <w:tab/>
        <w:t>All interrupt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 - B2</w:t>
        <w:tab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- C2</w:t>
        <w:tab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- C3</w:t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- E2</w:t>
        <w:tab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- E3</w:t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F2</w:t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 - G2</w:t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 - H2</w:t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8-5 board, no</w:t>
        <w:tab/>
        <w:t>handshake is provided.</w:t>
        <w:tab/>
        <w:t>Unless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 is used, the printer will get</w:t>
        <w:tab/>
        <w:t>out of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hardware handshake, add a jumper from pin 3 to</w:t>
        <w:tab/>
        <w:t>pin 2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51 UART and test for ready on</w:t>
        <w:tab/>
        <w:t>bit D7 (DSR) of</w:t>
        <w:tab/>
        <w:t>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5 Parallel Interface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H Board, Z-89-11 Board, Environmental</w:t>
        <w:tab/>
        <w:t>Control</w:t>
        <w:tab/>
        <w:t>PC-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parallel interface in the H&amp;H board, Z89-11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nvironmental Control PC-12/89, use MX8255.DVD renamed to LP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Reassembly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assemble the driver, change the Z8255 assembly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LSE and all other interface switches to TRUE. (File LPSWITCH.A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is connected to the</w:t>
        <w:tab/>
        <w:t>comp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8255</w:t>
        <w:tab/>
        <w:t xml:space="preserve">       H&amp;H     PC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</w:t>
        <w:tab/>
        <w:t>Signal Printer "D"     PC-12   HC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>------ ------- 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A</w:t>
        <w:tab/>
        <w:t>PC-0 . .1. . . .9. . . PA-10* .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0. .PA-0 . .2. . . .1. . . PA-4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. .PA-1 . .3. . . .2. . . PA-11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2. .PA-2 . .4. . . .3. . . PA-3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. .PA-3 . .5. . . .4. . . PA-12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4. .PA-4 . .6. . . 14. . . PA-2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5. .PA-5 . .7. . . 15. . . PA-13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6. .PA-6 . .8. . . 16. . . PA-1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7. .PA-7 . .9. . . 17. . . PA-14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LG .PC-6 . 10. . . 24. . . PA-5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. .PC-4 . 11. . . 22. . . PA-6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. . . . 33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. . . . 25. . . . . . . PA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. . . . 16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. . . . 16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 PC-12/89 connect PA-10 to PB-14 to</w:t>
        <w:tab/>
        <w:t>use one</w:t>
        <w:tab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ke sure</w:t>
        <w:tab/>
        <w:t>pin 14 of the printer is NOT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</w:t>
        <w:tab/>
        <w:t>8255 related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320 for</w:t>
        <w:tab/>
        <w:t>TD, Zenith, &amp; H&amp;H; 004 for PC-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>020 (Test port C, bit 4</w:t>
        <w:tab/>
        <w:t>for printer ready/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</w:t>
        <w:tab/>
        <w:t>000 (Low for ready, High for bu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255 control word is 250 (Port A, mode 1 out; Port B, not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rt C, mode 0 with</w:t>
        <w:tab/>
        <w:t>bits 4 &amp; 5 as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</w:t>
        <w:tab/>
        <w:t>mask is</w:t>
        <w:tab/>
        <w:t>used to</w:t>
        <w:tab/>
        <w:t>select the bits</w:t>
        <w:tab/>
        <w:t>to test</w:t>
        <w:tab/>
        <w:t>for printer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ignal</w:t>
        <w:tab/>
        <w:t>from the printer matches the comparison</w:t>
        <w:tab/>
        <w:t>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is ready to receive another input from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et,</w:t>
        <w:tab/>
        <w:t>bits 4 and 5 of</w:t>
        <w:tab/>
        <w:t>port C are inputs with bit 4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handshake and bit 5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55</w:t>
        <w:tab/>
        <w:tab/>
        <w:tab/>
        <w:tab/>
        <w:tab/>
        <w:tab/>
        <w:t xml:space="preserve">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</w:t>
        <w:tab/>
        <w:tab/>
        <w:tab/>
        <w:tab/>
        <w:tab/>
        <w:tab/>
        <w:t xml:space="preserve">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0/7</w:t>
        <w:tab/>
        <w:t>____|______________________________  --&gt; DATA0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</w:t>
        <w:tab/>
        <w:t xml:space="preserve">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0</w:t>
        <w:tab/>
        <w:tab/>
        <w:t xml:space="preserve">   |_______|</w:t>
        <w:tab/>
        <w:tab/>
        <w:t xml:space="preserve">     --&gt; STROB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4</w:t>
        <w:tab/>
        <w:t>_____________|</w:t>
        <w:tab/>
        <w:t xml:space="preserve">       |___________ &lt;--</w:t>
        <w:tab/>
        <w:t xml:space="preserve">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6 ACK*</w:t>
        <w:tab/>
        <w:tab/>
        <w:tab/>
        <w:t xml:space="preserve">  |__|</w:t>
        <w:tab/>
        <w:tab/>
        <w:t xml:space="preserve">    &lt;--</w:t>
        <w:tab/>
        <w:t xml:space="preserve"> 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OBE* and ACK* indicate Low-True levels on STROBE and A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</w:t>
        <w:tab/>
        <w:t>placed on th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OBE line</w:t>
        <w:tab/>
        <w:t>is pulse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from printer go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inter is</w:t>
        <w:tab/>
        <w:t>done, it issues</w:t>
        <w:tab/>
        <w:t>ACK* which resets OBF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from printer goe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5 Parallel Interface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-Data Parallel Interfac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the driver with the U8255 assembly switch set to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interface switc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is connected to the comp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bbon</w:t>
        <w:tab/>
        <w:t>Tru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</w:t>
        <w:tab/>
        <w:t>Printer</w:t>
        <w:tab/>
        <w:t>Cable</w:t>
        <w:tab/>
        <w:t>P-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LG</w:t>
        <w:tab/>
        <w:t>10</w:t>
        <w:tab/>
        <w:t>1</w:t>
        <w:tab/>
        <w:t>26</w:t>
        <w:tab/>
        <w:t>(PC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A</w:t>
        <w:tab/>
        <w:t>1</w:t>
        <w:tab/>
        <w:t>2</w:t>
        <w:tab/>
        <w:t>28</w:t>
        <w:tab/>
        <w:t>(PC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0</w:t>
        <w:tab/>
        <w:t>2</w:t>
        <w:tab/>
        <w:t>3</w:t>
        <w:tab/>
        <w:t>30</w:t>
        <w:tab/>
        <w:t>(PA-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</w:t>
        <w:tab/>
        <w:t>3</w:t>
        <w:tab/>
        <w:t>4</w:t>
        <w:tab/>
        <w:t>32</w:t>
        <w:tab/>
        <w:t>(PA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2</w:t>
        <w:tab/>
        <w:t>4</w:t>
        <w:tab/>
        <w:t>5</w:t>
        <w:tab/>
        <w:t>34</w:t>
        <w:tab/>
        <w:t>(P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</w:t>
        <w:tab/>
        <w:t>5</w:t>
        <w:tab/>
        <w:t>6</w:t>
        <w:tab/>
        <w:t>36</w:t>
        <w:tab/>
        <w:t>(PA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4</w:t>
        <w:tab/>
        <w:t>6</w:t>
        <w:tab/>
        <w:t>7</w:t>
        <w:tab/>
        <w:t>38</w:t>
        <w:tab/>
        <w:t>(PA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5</w:t>
        <w:tab/>
        <w:t>7</w:t>
        <w:tab/>
        <w:t>8</w:t>
        <w:tab/>
        <w:t>40</w:t>
        <w:tab/>
        <w:t>(PA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6</w:t>
        <w:tab/>
        <w:t>8</w:t>
        <w:tab/>
        <w:t>9</w:t>
        <w:tab/>
        <w:t>42</w:t>
        <w:tab/>
        <w:t>(PA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7</w:t>
        <w:tab/>
        <w:t>9</w:t>
        <w:tab/>
        <w:t>10</w:t>
        <w:tab/>
        <w:t>44</w:t>
        <w:tab/>
        <w:t>(PA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</w:t>
        <w:tab/>
        <w:t>11</w:t>
        <w:tab/>
        <w:t>11</w:t>
        <w:tab/>
        <w:t>22</w:t>
        <w:tab/>
        <w:t>(PC-4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 jumper from U8 pin 4 to Pad "X"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arraingement,</w:t>
        <w:tab/>
        <w:t>Port "B" is available for any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</w:t>
        <w:tab/>
        <w:t>Port C bit mask</w:t>
        <w:tab/>
        <w:tab/>
        <w:t xml:space="preserve">    020</w:t>
        <w:tab/>
        <w:t>(Test 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</w:t>
        <w:tab/>
        <w:t>Port C comparison word</w:t>
        <w:tab/>
        <w:t xml:space="preserve">    020</w:t>
        <w:tab/>
        <w:t>(Low here for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255 Control Word</w:t>
        <w:tab/>
        <w:tab/>
        <w:t xml:space="preserve">    250</w:t>
        <w:tab/>
        <w:t>(Port A, mode 1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ort B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ort C, mode 0</w:t>
        <w:tab/>
        <w:t>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</w:t>
        <w:tab/>
        <w:t>mask is</w:t>
        <w:tab/>
        <w:t>used to</w:t>
        <w:tab/>
        <w:t>select the bits</w:t>
        <w:tab/>
        <w:t>to test</w:t>
        <w:tab/>
        <w:t>for printer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ignal</w:t>
        <w:tab/>
        <w:t>from the printer matches the comparison</w:t>
        <w:tab/>
        <w:t>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is ready to receive another input from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et,</w:t>
        <w:tab/>
        <w:t>Bits 4 and 5 of</w:t>
        <w:tab/>
        <w:t>port C are inputs. If you want to ad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ng, wire pad "Y" to pin 11</w:t>
        <w:tab/>
        <w:t>of U2 (PC-5) and change</w:t>
        <w:tab/>
        <w:t>the 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and comparis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" Parallel Interf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 Parallel Board or Do-It-Yourself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ssembly</w:t>
        <w:tab/>
        <w:t>switch DIRECT to TRUE and all other interfac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LSE (in LPSWITCH.A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OM ZFD Dual</w:t>
        <w:tab/>
        <w:t>Density</w:t>
        <w:tab/>
        <w:t>Disk Controller</w:t>
        <w:tab/>
        <w:t>Printer</w:t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ssembly</w:t>
        <w:tab/>
        <w:t>switch PERCOM to TRUE and all other interfac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LSE (in LPSWITCH.A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computer's Serial Interface Card, remove the 8250 UART 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ocation U602. (This is a large chip near the board's top c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iminates contention for port 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ollowing connections: (G=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OM</w:t>
        <w:tab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pin</w:t>
        <w:tab/>
        <w:t>36 pin</w:t>
        <w:tab/>
        <w:t>Signal</w:t>
        <w:tab/>
        <w:tab/>
        <w:t>USE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-</w:t>
        <w:tab/>
        <w:t>-----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1</w:t>
        <w:tab/>
        <w:t>STROBE</w:t>
        <w:tab/>
        <w:tab/>
        <w:t>HARDWARE GENERATED OUTPUT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9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 2</w:t>
        <w:tab/>
        <w:t>DATA 0</w:t>
        <w:tab/>
        <w:tab/>
        <w:t>OUT BIT 0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20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 xml:space="preserve"> 3</w:t>
        <w:tab/>
        <w:t>DATA 1</w:t>
        <w:tab/>
        <w:tab/>
        <w:t>OUT BIT 1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21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 xml:space="preserve"> 4</w:t>
        <w:tab/>
        <w:t>DATA 2</w:t>
        <w:tab/>
        <w:tab/>
        <w:t>OUT BIT 2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22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 xml:space="preserve"> 5</w:t>
        <w:tab/>
        <w:t>DATA 3</w:t>
        <w:tab/>
        <w:tab/>
        <w:t>OUT BIT 3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23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6</w:t>
        <w:tab/>
        <w:t>DATA 4</w:t>
        <w:tab/>
        <w:tab/>
        <w:t>OUT BIT 4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24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 xml:space="preserve"> 7</w:t>
        <w:tab/>
        <w:t>DATA 5</w:t>
        <w:tab/>
        <w:tab/>
        <w:t>OUT BIT 5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25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 xml:space="preserve"> 8</w:t>
        <w:tab/>
        <w:t>DATA 6</w:t>
        <w:tab/>
        <w:tab/>
        <w:t>OUT BIT 6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26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 xml:space="preserve"> 9</w:t>
        <w:tab/>
        <w:t>DATA 7</w:t>
        <w:tab/>
        <w:tab/>
        <w:t>OUT BIT 7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27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>10</w:t>
        <w:tab/>
        <w:t>ACK</w:t>
        <w:tab/>
        <w:tab/>
        <w:t>IN BIT 2 (345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28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</w:t>
        <w:tab/>
        <w:t>11</w:t>
        <w:tab/>
        <w:t>BUSY</w:t>
        <w:tab/>
        <w:tab/>
        <w:t>IN BIT 5 (345) HIGH =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>29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12</w:t>
        <w:tab/>
        <w:t>PAPER OUT</w:t>
        <w:tab/>
        <w:t>IN BIT 4 (345) HIGH =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30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13</w:t>
        <w:tab/>
        <w:t>SELECT</w:t>
        <w:tab/>
        <w:tab/>
        <w:t>IN BIT 0 (345) HIGH =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31</w:t>
        <w:tab/>
        <w:t>INIT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</w:t>
        <w:tab/>
        <w:t>14</w:t>
        <w:tab/>
        <w:t>AUTO LINE FEED</w:t>
        <w:tab/>
        <w:t>*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</w:t>
        <w:tab/>
        <w:t>32</w:t>
        <w:tab/>
        <w:t>FAULT</w:t>
        <w:tab/>
        <w:tab/>
        <w:t>IN BIT 1 (345) LOW = PRINTE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</w:t>
        <w:tab/>
        <w:t>15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>33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>16</w:t>
        <w:tab/>
        <w:t>LOGIC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</w:t>
        <w:tab/>
        <w:t>34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</w:t>
        <w:tab/>
        <w:t>17</w:t>
        <w:tab/>
        <w:t>CHASS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35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>18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>36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want to do overstrikes</w:t>
        <w:tab/>
        <w:t>or underlining,</w:t>
        <w:tab/>
        <w:t>this line mus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cut the etch on the top of the board or leave it</w:t>
        <w:tab/>
        <w:t>un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c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