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LINDLEY SYSTEMS</w:t>
        <w:tab/>
        <w:tab/>
        <w:tab/>
        <w:t xml:space="preserve">   V3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21 Hancock St.</w:t>
        <w:tab/>
        <w:tab/>
        <w:t xml:space="preserve">       03/04/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edford, Ma. 017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617) 275-6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SER PROGRAMMABLE CHARACTER BIOS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inter features can be programmed by us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routines built into the driver.  The backslas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as a control code conversion character. When this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it sets an internal switch in the driver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deleted. The next character is then examined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version character, it is sent unchanged to the print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@ character, it is deleted and an internal switc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ext new line character.  If it is any other charact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ode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the codes recognized by th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</w:t>
        <w:tab/>
        <w:t xml:space="preserve">    Cursor forward (produces on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</w:t>
        <w:tab/>
        <w:t xml:space="preserve">    Start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</w:t>
        <w:tab/>
        <w:t xml:space="preserve">    Ends the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</w:t>
        <w:tab/>
        <w:t xml:space="preserve">    Home - starts a new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</w:t>
        <w:tab/>
        <w:t xml:space="preserve">    produces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</w:t>
        <w:tab/>
        <w:t xml:space="preserve">    Normal width characters</w:t>
        <w:tab/>
        <w:t>(initi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</w:t>
        <w:tab/>
        <w:t xml:space="preserve">    Starts the inverse print mode (note lower case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</w:t>
        <w:tab/>
        <w:t xml:space="preserve">    Ends the inverse print mode   (note lower case 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</w:t>
        <w:tab/>
        <w:t xml:space="preserve">    Single height characters</w:t>
        <w:tab/>
        <w:t>(initial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</w:t>
        <w:tab/>
        <w:t xml:space="preserve">    Double h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Yrc    Cursor addressing (works only down and forw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 = row character, c = colum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n     Width control  n = 1, 2, 3, 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1</w:t>
        <w:tab/>
        <w:t xml:space="preserve">    Dot densi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2</w:t>
        <w:tab/>
        <w:t xml:space="preserve">    Dot densit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3</w:t>
        <w:tab/>
        <w:t xml:space="preserve">    Dot densit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4</w:t>
        <w:tab/>
        <w:t xml:space="preserve">    Dot densit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6</w:t>
        <w:tab/>
        <w:t xml:space="preserve">    Six colunms per character to produce 80 characters/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8 is the defaul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8</w:t>
        <w:tab/>
        <w:t xml:space="preserve">    Eight colunms per character to produce 106 character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6 must be programmed in the data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@</w:t>
        <w:tab/>
        <w:t xml:space="preserve">    Deletes the next new line character (extend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</w:t>
        <w:tab/>
        <w:t xml:space="preserve">    sends itself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\1 to \8, \N, \S \W, and \T act on the current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is they hold for the entire line.  If there is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any line, the last command of the type in conflic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e that holds for the line.</w:t>
        <w:tab/>
        <w:t>If the conflict occu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ximum number of characters per line for the selected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sent to the printer, the line is cut off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ber of characters and the remaining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above codes, ESC F, ESC G, ESC p, and ESC q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inted results as seen on the screen. Be sure to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escape codes in the above are recognized by the drive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escape codes ar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s are deleted by the driver and space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HEATH standard of every eigh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P can be used for line by line typing to the LST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ST: is set to UL1, graphic characters will be printed, if LST: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LPT:, normal printing is done. It allows the use of all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eatures for editing the line.  Nothing is prin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ype return.  At this time the entire current line is printed. 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form of all control codes, but the driver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version to produce the correct graphics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meant to augment the normal printer driver.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t graphic print mode requires two unidirectional p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ead to print each line. Thus, the print speed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factor of four.  However, it opens up a whole new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possibilities that require special effects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one character set! You can create any number of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each with its own character set, to be used as the need ari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for example, have several copies of the PRGR program (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name), each containing a separate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instructions for using the character gen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R8X12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character may be changed to any value by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Just look up the octal value of the desired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at value. The value 377 will disable conversion. (Use ASCI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 char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is installed as UL1: in your BIOS.</w:t>
        <w:tab/>
        <w:t>It, in turn,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code in the BIOS to send each character to the prin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UPC matrix graphics, either reference UL1: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AT LST:=UL1: to redirect the listing data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-A-SKETCH program (available from the Software Toolworks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dit 80 column wide pictures. Be sure to save the sket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format.  Be sure that the print lines that you make up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selected print style maximum number of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nms per character to produ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