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~[L003~@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04/23/84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Tru-Data Parallel interface board, copy U8255.DVD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disk and rename it to LP.DV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reassemble the driver, set the U8255 assembly swit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d the other interface switches set to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er is connected to the computer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ibbon</w:t>
        <w:tab/>
        <w:t>Tru-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gnal</w:t>
        <w:tab/>
        <w:t>Printer Cable</w:t>
        <w:tab/>
        <w:t>P-60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KNLG</w:t>
        <w:tab/>
        <w:t>10</w:t>
        <w:tab/>
        <w:t>1</w:t>
        <w:tab/>
        <w:t>26</w:t>
        <w:tab/>
        <w:t>(Port C, pin 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OBEA 1</w:t>
        <w:tab/>
        <w:t>2</w:t>
        <w:tab/>
        <w:t>28</w:t>
        <w:tab/>
        <w:t>(Port C, pin 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0</w:t>
        <w:tab/>
        <w:t>2</w:t>
        <w:tab/>
        <w:t>3</w:t>
        <w:tab/>
        <w:t>30</w:t>
        <w:tab/>
        <w:t>(Port A, pin 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1</w:t>
        <w:tab/>
        <w:t>3</w:t>
        <w:tab/>
        <w:t>4</w:t>
        <w:tab/>
        <w:t>32</w:t>
        <w:tab/>
        <w:t>(Port A, pin 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2</w:t>
        <w:tab/>
        <w:t>4</w:t>
        <w:tab/>
        <w:t>5</w:t>
        <w:tab/>
        <w:t>34</w:t>
        <w:tab/>
        <w:t>(Port A, pin 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3</w:t>
        <w:tab/>
        <w:t>5</w:t>
        <w:tab/>
        <w:t>6</w:t>
        <w:tab/>
        <w:t>36</w:t>
        <w:tab/>
        <w:t>(Port A, pin 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4</w:t>
        <w:tab/>
        <w:t>6</w:t>
        <w:tab/>
        <w:t>7</w:t>
        <w:tab/>
        <w:t>38</w:t>
        <w:tab/>
        <w:t>(Port A, pin 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5</w:t>
        <w:tab/>
        <w:t>7</w:t>
        <w:tab/>
        <w:t>8</w:t>
        <w:tab/>
        <w:t>40</w:t>
        <w:tab/>
        <w:t>(Port A, pin 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6</w:t>
        <w:tab/>
        <w:t>8</w:t>
        <w:tab/>
        <w:t>9</w:t>
        <w:tab/>
        <w:t>42</w:t>
        <w:tab/>
        <w:t>(Port A, pin 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7</w:t>
        <w:tab/>
        <w:t>9</w:t>
        <w:tab/>
        <w:t>10</w:t>
        <w:tab/>
        <w:t>44</w:t>
        <w:tab/>
        <w:t>(Port A, pin 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SY</w:t>
        <w:tab/>
        <w:t>11</w:t>
        <w:tab/>
        <w:t>11</w:t>
        <w:tab/>
        <w:t>22</w:t>
        <w:tab/>
        <w:t>(Port C, pin 4)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ounded pins not lis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Install jumper from U8 pin 4 to Pad "X" on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Tru Data related SET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SK    Port C bit mask</w:t>
        <w:tab/>
        <w:tab/>
        <w:t xml:space="preserve">    020 (Test bit 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Y   Port C comparison word</w:t>
        <w:tab/>
        <w:t xml:space="preserve">    000 (Low here for bus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8255 Control Word</w:t>
        <w:tab/>
        <w:tab/>
        <w:t xml:space="preserve">    250 (Port A, mode 1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Port B,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Port C, mode 0 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it mask is used to select the bits to test for printer bus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signal from the printer matches the comparison wor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r is ready to receive another input from the printer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set, Bits 4 and 5 of port C are inputs.</w:t>
        <w:tab/>
        <w:t>If you want to add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sing, wire pad "Y" to pin 11 of U2 (PC-5) and change the port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sk and comparison words.~[L000~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