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05/11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8255 parallel interface on the H89PIP board, set the H89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witch at the beginning of the source file GRV35.ASM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s in that group to NO.  Follow the assembl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connected to the computer as given in the FB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8255 related S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PORT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MASK    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COMP    000 (Low for ready, High for bu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changed in the assembly code and the driver reassemb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