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[L003~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4/23/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8255 parallel interface in the H&amp;H board, Z89-11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or Environmental Control PC-12/89 copy Z8255.DVD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rename it LP.D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ssemble the driver, set the Z8255 assembly switch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face switches to OFF.  Use thes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8255</w:t>
        <w:tab/>
        <w:t xml:space="preserve">       H&amp;H     PC-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</w:t>
        <w:tab/>
        <w:t>Signal Printer "D"     PC-12   HCA-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 ------ ------- ----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BEA PC-0 . .1. . . .9. . . PA-10*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0. .PA-0 . .2. . . .1. . . PA-4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1. .PA-1 . .3. . . .2. . . PA-11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2. .PA-2 . .4. . . .3. . . PA-3. . 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3. .PA-3 . .5. . . .4. . . PA-12 . 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4. .PA-4 . .6. . . 14. . . PA-2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5. .PA-5 . .7. . . 15. . . PA-13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6. .PA-6 . .8. . . 16. . . PA-1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7. .PA-7 . .9. . . 17. . . PA-14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LG .PC-6 . 10. . . 24. . . PA-5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 . .PC-4 . 11. . . 22. . . PA-6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. . . . 33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. . . . 25. . . . . . . PA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. . . . 16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. . . . 16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n PC-12/89 connect PA-10 to PB-14 to use on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ke sure pin 14 of the printer is NOT g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8255 related SE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320 for TD, Zenith, &amp; H&amp;H; 004 for PC-1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   020 (Test port C, bit 4 for printer ready/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  000 (Low for ready, High for bu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255 control word is 250 (Port A, mode 1 out; Port B, not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 C, mode 0 with bits 4 &amp; 5 as inp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 mask is used to select the bits to test for printer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gnal from the printer matches the comparison 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ready to receive another input from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t, bits 4 and 5 of port C are inputs with bit 4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handshake and bit 5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55</w:t>
        <w:tab/>
        <w:tab/>
        <w:tab/>
        <w:tab/>
        <w:tab/>
        <w:tab/>
        <w:t xml:space="preserve">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</w:t>
        <w:tab/>
        <w:tab/>
        <w:tab/>
        <w:tab/>
        <w:tab/>
        <w:tab/>
        <w:t xml:space="preserve">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0/7</w:t>
        <w:tab/>
        <w:t>____|______________________________  --&gt; DATA0/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</w:t>
        <w:tab/>
        <w:t xml:space="preserve">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0</w:t>
        <w:tab/>
        <w:tab/>
        <w:t xml:space="preserve">   |_______|</w:t>
        <w:tab/>
        <w:tab/>
        <w:t xml:space="preserve">     --&gt; STROB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4</w:t>
        <w:tab/>
        <w:t>_____________|</w:t>
        <w:tab/>
        <w:t xml:space="preserve">       |___________ &lt;--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6 ACK*</w:t>
        <w:tab/>
        <w:tab/>
        <w:tab/>
        <w:t xml:space="preserve">  |__|</w:t>
        <w:tab/>
        <w:tab/>
        <w:t xml:space="preserve">    &lt;--  A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placed on the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OBE line is pulsed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from printer go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er is done, it issues ACK* which resets OBF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from printer goes low.~[L000~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