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fa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d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Heath/Zenith seri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ither a one to one wired standard RS232 cable, a c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es on pins 1 through 8 and pin 20, or simply a thre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ble as shown below (Set MASK to 040 and READY to 0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   H89                           H8-4 Molex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3      3   Received Dat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7      7   Signal Ground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20     20   Data Set Ready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connection with crossed busy/ready line and reverse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is shown below (Set MASK to 020 and READY to 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   H89                           H8-4 Molex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3      3   Received Dat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7      7   Signal Ground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20      4   Data Set Ready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alternate wiring is compatible with some Heath/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, such as LPH24.DVD and CP/M BIOS, but needs a spec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jumper pins 4 and 11 of the RS232 conne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and wire pins 3, 4, 7, and 20 between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to be compatible with Magnolia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8-2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TO H8-2 CAB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LLEL             P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      PIN             PIN          H8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TROBE. . . .  1 ----------- 11  T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19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1 . . . .  2 -----------  1  DA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20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2 . . . .  3 -----------  2  DA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21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3 . . . .  4 -----------  3  DA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22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4 . . . .  5 -----------  4  DATA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23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5 . . . .  6 -----------  5  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24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6 . . . .  7 -----------  6  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25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7 . . . .  8 -----------  7  DATA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26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8 . . . .  9 -----------  8  DATA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27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. . . . . 11 ----------- 10  DATA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29 -----------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dicates ground wires if ribbon c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wise, use appripriate sig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lines are high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TROBE is true low.  When this signal goes from high to 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accepts the data present on the dat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AKEN completes the parallel output action and sets the TXR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to show that the 8251 can take anoth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251 Transmitter ready bit is used to test fo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H8-2 parallel interface, set the the jump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1 - A2 OPEN            All interrupt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1 - B2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1 - C2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1 - C3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1 - E2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1 - E3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1 - F2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G1 - G2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1 - H2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8-5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H8-5 board, no handshake is provided.  Unles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baud rate is used, the printer will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ation. To get a hardware handshake, add a jum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3 to pin 22 of the 8251 UART and test for ready on bit 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SR) of the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amp;H Parallel, Environmental Control PC-12/89, and Z-89-11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version of the driver with the Z8255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ssemble the driver, change the Z8255 assemb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and the other interface switche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is connected to the comp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8255           H&amp;H     PC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 Signal Printer "D"     PC-12   HCA-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 ------ ------- ------- 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OBEA PC-0 . .1. . . .9. . . PA-10*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0. .PA-0 . .2. . . .1. . . PA-4. . 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1. .PA-1 . .3. . . .2. . . PA-11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2. .PA-2 . .4. . . .3. . . PA-3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3. .PA-3 . .5. . . .4. . . PA-12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4. .PA-4 . .6. . . 14. . . PA-2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5. .PA-5 . .7. . . 15. . . PA-13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6. .PA-6 . .8. . . 16. . . PA-1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7. .PA-7 . .9. . . 17. . . PA-14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KNLG .PC-6 . 10. . . 24. . . PA-5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. .PC-4 . 11. . . 22. . . PA-6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. . . . 33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. . . . 25. . . . . . . PA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. . . . 16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nd . . . . 16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On PC-12/89 connect PA-10 to PB-14 to use on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ake sure pin 14 of the printer is NOT g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8255 related 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   320 for TD, Zenith, &amp; H&amp;H; 004 for PC-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K    020 (Test port C, bit 4 for printer ready/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   000 (Low for ready, High for bu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8255 control word is 250 (Port A, mode 1 out; Port B, not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ort C, mode 0 with bits 4 &amp; 5 as inp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mask is used to select the bits to test for printer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ignal from the printer matches the comparison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is ready to receive another input from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et, bits 4 and 5 of port C are inputs with bit 4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handshake and bit 5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art indicates the flow of signals. 'Time' read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ight.  First, data is placed on the data lin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OBE signal is pulsed low. BUSY from the printer go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inter is done, it asserts ACK* (low true) which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F*.  Finally, BUSY from the printer goes low, indicat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for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55                                      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                                       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0/7</w:t>
        <w:tab/>
        <w:t>____|______________________________  --&gt; DATA0/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0</w:t>
        <w:tab/>
        <w:tab/>
        <w:t xml:space="preserve">   |_______|                 --&gt; STROB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4</w:t>
        <w:tab/>
        <w:t>_____________|         |___________ &lt;--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6 ACK*</w:t>
        <w:tab/>
        <w:tab/>
        <w:t xml:space="preserve">  |__|              &lt;--  AC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-Data Parallel interfac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e the driver with the U8255 assembly switc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ther interface switche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is connected to the compu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X      Ribbon  Tru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l  Printer Cable   P-6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KNLG  10      1       26      (PC-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OBEA 1       2       28      (PC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0   2       3       30      (PA-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1   3       4       32      (PA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2   4       5       34      (PA-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3   5       6       36      (PA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4   6       7       38      (PA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5   7       8       40      (PA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6   8       9       42      (PA-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7   9       10      44      (PA-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SY    11      11      22      (PC-4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all jumper from U8 pin 4 to Pad "X"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arraingement, Port "B" is available for any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   Port C bit mask                 020 (Test bi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  Port C comparison word          020 (Low here for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255 Control Word               250 (Port A, mode 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ort B,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ort C, mode 0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 mask is used to select the bits to test for printer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ignal from the printer matches the comparison 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is ready to receive another input from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et, Bits 4 and 5 of port C are inputs.  If you want to ad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ng, wire pad "Y" to pin 11 of U2 (PC-5) and change the por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and compariso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E Parallel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FBE installation instructions.  Re-assembl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RECT switch set to YES and all oth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om ZFD Disk Controller Board 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8250 IC from U602 (large IC at top center of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iminates contention for port 340 which is use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operations from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following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OM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pin  26 pin  Signal          USE 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  ------  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1       STROBE          HARDWARE GENERATED OUTPUT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19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2       DATA 0          OUT BIT 0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20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3       DATA 1          OUT BIT 1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21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4       DATA 2          OUT BIT 2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22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5       DATA 3          OUT BIT 3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23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 6       DATA 4          OUT BIT 4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 24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   7       DATA 5          OUT BIT 5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 25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8       DATA 6          OUT BIT 6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     26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  9       DATA 7          OUT BIT 7 (3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  27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  10      ACK             IN BIT 2 (345)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  28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  11      BUSY            IN BIT 5 (345) HIGH =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  29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  12      PAPER OUT       IN BIT 4 (345) HIGH = N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 30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 13      SELECT          IN BIT 0 (345) HIGH =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  31      INIT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  14      AUTO LINE FEED  *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     32      FAULT           IN BIT 1 (345) LOW = PRINTE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  15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  33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  16      LOGIC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  34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  17      CHASSI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  35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   18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   36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INDICATES GROUND CONN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do overstrikes or underlining, this line mus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ut the etch on the top of the board or leave it unconn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It-Yourself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construction instructions below.  Re-assembl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RECT switch set to YES and all oth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IT-YOURSELF Parallel Printer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arallel input plug            Components on perforat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ibbon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GND                                  74LS244                H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TROBE ----&gt;STROBE         +5&lt;----- 20  ,-- 1 --------GND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GND                                 19--'   2 --------DATA 0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A 0 -----------------------------18 ,----3   ,-----DATA 1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,-----'  ,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1 --------------------------'  17----' 4 --------DATA 2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ATA 2 -----------------------------16 ,----5   ,-----DATA 3-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,-----'  ,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A 3 --------------------------'  15----' 6 --------DATA 4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DATA 4 -----------------------------14 ,----7   ,-----DATA 5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,-----'  ,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ATA 5 --------------------------'  13----' 8 --------DATA 6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DATA 6 -----------------------------12 ,----9   ,---,-DATA 7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,-----'  ,-----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DATA 7 --------------------------'  11----'10 --GND | GND-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GND       ,--------------------------------------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74LS125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BUSY -----'                  +5&lt;--- 14   ,--1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   |  2 ---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GND                                 12   |  3 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   |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  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   |  7 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432      |                 P-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5&lt;--- 14   |  1 -----BRD-----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   |  2 -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   '--3   |--PORT-----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PORT   PIN                      11      4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0     11                      10      5 -----BWR-----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     10                       9   ,-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     9                       8   |  7 -----GND-,---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.1 UF --'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OBE &lt;-----------'     CAP.  --,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5 &lt;-----'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5 AND P-511 MAY BE USED INSTEAD OF P-504 AND P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clearance on back of board for wire wrap connec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point 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PPROXIMATELY 4 1/2 X 4 1/2 IN. PERFORATED BOARD WITH .1" GRID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7432 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74LS125 TRI-STATE BU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74LS244 OCTAL B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T.   14 WIRE RIBBO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.1 UF  50 VOLT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0 PIN SOLDER TAIL DI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14 PIN SOLDER TAIL DI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36 PIN CONNECTOR WITH COVER, AMPHENOL 57-3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0 PIN BOARD CONNECTOR, HEATHKIT 432-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5 PIN BOARD CONNECTOR, HEATHKIT 432-1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and 25 pin board connectors are .25" apart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rill 10 .04" holes between the existing .1" spaced ho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10 pin connector.   Look at the computer boar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drop of glue under each IC socket to hold it in place while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320 is least likely to cause problems.  This corresponds to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osition on some H88-3 serial boards.  In case this port has the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it must be removed to prevent both ports being on the bu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This is a minimum configration.  It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interference.   Radiation can be reduced by using a 26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cable with every other wire grounded.  Additional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by adding additional gates so that only I/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is sent down the line.  Here, all bus activity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wire.  To quiet it even more, connect a 47 ohm resi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ith each lead going to the printer.  If you can find fe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 about 1/4" long, run each output wire through one as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These work even better than the 47 ohm resis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interference redu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