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[L003~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4/2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H8-2 parallel or H8-5 serial board with 8251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river U8251.DVD to your system disk and rename it LP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H8-2 CAB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LLEL</w:t>
        <w:tab/>
        <w:t xml:space="preserve">      P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PIN</w:t>
        <w:tab/>
        <w:t xml:space="preserve">      PIN</w:t>
        <w:tab/>
        <w:t xml:space="preserve">   H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  <w:tab/>
        <w:t xml:space="preserve">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BE. . . .</w:t>
        <w:tab/>
        <w:t>1 ----------- 11  T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19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 . . . .</w:t>
        <w:tab/>
        <w:t>2 -----------  1 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0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 . . . .</w:t>
        <w:tab/>
        <w:t>3 -----------  2  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1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3 . . . .</w:t>
        <w:tab/>
        <w:t>4 -----------  3  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2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 . . . .</w:t>
        <w:tab/>
        <w:t>5 -----------  4 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3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 . . . .</w:t>
        <w:tab/>
        <w:t>6 -----------  5  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4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6 . . . .</w:t>
        <w:tab/>
        <w:t>7 -----------  6 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5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7 . . . .</w:t>
        <w:tab/>
        <w:t>8 -----------  7 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6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8 . . . .</w:t>
        <w:tab/>
        <w:t>9 -----------  8  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7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. . . . . 11 ----------- 10  DATA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9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ground wires if ribbon c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use appripriate sig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 are high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ROBE is true low.  When this signal goes from high to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ccepts the data present on th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AKEN completes the parallel output action and sets the TX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show that the 8251 can take anoth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251 Transmitter ready bit is used to test fo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8-2 parallel interface, set the the jump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1 - A2 OPEN</w:t>
        <w:tab/>
        <w:tab/>
        <w:t>All interrupt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1 - B2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- C2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 - C3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- E2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- E3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F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1 - G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1 - H2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8-5 board, no handshake is provided.</w:t>
        <w:tab/>
        <w:t>Unless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is used, the printer will get out of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ware handshake, add a junper from pin 3 to pin 2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1 UART and test for ready on bit D7 (DSR) of the status word.~[L000~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