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[L003~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4/2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face to the PERCOM ZFD dual density disk controller 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ssemble the driver by setting the PERCOM assembly switch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interface switche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8250 IC from U602 (large IC at top center of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contention for port 340 which is use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rations from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OM</w:t>
        <w:tab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pin</w:t>
        <w:tab/>
        <w:t>36 pin</w:t>
        <w:tab/>
        <w:t>Signal</w:t>
        <w:tab/>
        <w:tab/>
        <w:t>USE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</w:t>
        <w:tab/>
        <w:t>------</w:t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1</w:t>
        <w:tab/>
        <w:t>STROBE</w:t>
        <w:tab/>
        <w:tab/>
        <w:t>HARDWARE GENERATED OUTPUT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19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2</w:t>
        <w:tab/>
        <w:t>DATA 0</w:t>
        <w:tab/>
        <w:tab/>
        <w:t>OUT BIT 0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20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3</w:t>
        <w:tab/>
        <w:t>DATA 1</w:t>
        <w:tab/>
        <w:tab/>
        <w:t>OUT BIT 1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21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4</w:t>
        <w:tab/>
        <w:t>DATA 2</w:t>
        <w:tab/>
        <w:tab/>
        <w:t>OUT BIT 2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22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5</w:t>
        <w:tab/>
        <w:t>DATA 3</w:t>
        <w:tab/>
        <w:tab/>
        <w:t>OUT BIT 3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23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6</w:t>
        <w:tab/>
        <w:t>DATA 4</w:t>
        <w:tab/>
        <w:tab/>
        <w:t>OUT BIT 4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24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7</w:t>
        <w:tab/>
        <w:t>DATA 5</w:t>
        <w:tab/>
        <w:tab/>
        <w:t>OUT BIT 5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25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8</w:t>
        <w:tab/>
        <w:t>DATA 6</w:t>
        <w:tab/>
        <w:tab/>
        <w:t>OUT BIT 6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26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9</w:t>
        <w:tab/>
        <w:t>DATA 7</w:t>
        <w:tab/>
        <w:tab/>
        <w:t>OUT BIT 7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27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10</w:t>
        <w:tab/>
        <w:t>ACK</w:t>
        <w:tab/>
        <w:tab/>
        <w:t>IN BIT 2 (345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28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11</w:t>
        <w:tab/>
        <w:t>BUSY</w:t>
        <w:tab/>
        <w:tab/>
        <w:t>IN BIT 5 (345) HIGH =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29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12</w:t>
        <w:tab/>
        <w:t>PAPER OUT</w:t>
        <w:tab/>
        <w:t>IN BIT 4 (345) HIGH =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30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13</w:t>
        <w:tab/>
        <w:t>SELECT</w:t>
        <w:tab/>
        <w:tab/>
        <w:t>IN BIT 0 (345) HIGH =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31</w:t>
        <w:tab/>
        <w:t>INIT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14</w:t>
        <w:tab/>
        <w:t>AUTO LINE FEED</w:t>
        <w:tab/>
        <w:t>*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32</w:t>
        <w:tab/>
        <w:t>FAULT</w:t>
        <w:tab/>
        <w:tab/>
        <w:t>IN BIT 1 (345) LOW = PRINTE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15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33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16</w:t>
        <w:tab/>
        <w:t>LOGIC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34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17</w:t>
        <w:tab/>
        <w:t>CHASSI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35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>18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>36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INDICATES GROUND CONN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do overstrikes or underlining, this line mus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ut the etch on the top of the board or leave it un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cable.~L000~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