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[L003~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4/2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BE parallel board or do-it-yourself paralle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FBE instructions and use DIRECT.DVD remnamed to LP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o-it-yourself circuit and use DIRECT.DVD for LP.D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emble the driver, set the DIRECT assembly switch to 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face switches to O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