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4/23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Heath/Zenith serial interface, copy U8250.DV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k and rename it LP.D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rinter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ither a one to one wired standard RS232 cable, a c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es on pins 1 through 8 and pin 20, or simply a thre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  H89</w:t>
        <w:tab/>
        <w:t>H8-4</w:t>
        <w:tab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 xml:space="preserve">   3</w:t>
        <w:tab/>
        <w:t xml:space="preserve"> 5</w:t>
        <w:tab/>
        <w:t>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</w:t>
        <w:tab/>
        <w:t xml:space="preserve">   7</w:t>
        <w:tab/>
        <w:t>13</w:t>
        <w:tab/>
        <w:t>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</w:t>
        <w:tab/>
        <w:t xml:space="preserve">  20</w:t>
        <w:tab/>
        <w:t>14</w:t>
        <w:tab/>
        <w:t>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connection with crossed busy/ready line and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  H89</w:t>
        <w:tab/>
        <w:t>H8-4</w:t>
        <w:tab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</w:t>
        <w:tab/>
        <w:t xml:space="preserve">   3</w:t>
        <w:tab/>
        <w:t xml:space="preserve"> 5</w:t>
        <w:tab/>
        <w:t>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</w:t>
        <w:tab/>
        <w:t xml:space="preserve">   7</w:t>
        <w:tab/>
        <w:t>13</w:t>
        <w:tab/>
        <w:t>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</w:t>
        <w:tab/>
        <w:t xml:space="preserve">   4</w:t>
        <w:tab/>
        <w:t xml:space="preserve"> 7</w:t>
        <w:tab/>
        <w:t>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nection requires the use of the set comm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to 020 and READY to 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Ready mask is bit pattern 040 which monitors RS232 pi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bits 040 means a high signal for ready, 000 for low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Send mask is bit pattern 020 which monitors RS232 p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bits 020 means a high signal for ready, 000 for low rea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