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PC - Runs Certain IBM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83 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1 Hanco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617) 275-6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imulates some of the IBM PC interru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unctions</w:t>
        <w:tab/>
        <w:t>that  have  been  implemented are th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s 10, 11, 12, 16, and 17 that are needed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written  in  Ashton-Tate's  DBase  II (tm)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BM PC programs, such as</w:t>
        <w:tab/>
        <w:t>the  Perfect  series,  and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's Wordsta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RUNPC, use the COPY command to copy the RUNPC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your  system  diskette,  as follows: (Put your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:, if it is not already there, and the RUNPC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:RUNPC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wish to set your computer up as an IBM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mand "RUNPC" from the Z-DOS command mode (the A: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RUN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PC program will clear the  screen  and  and  announ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.  From  this  point  on,  you</w:t>
        <w:tab/>
        <w:t>may  simply  run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if you were running on an IB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IBM programs will not run due  to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onstraints of the Zenith computer. 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grams are the basic categories which will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dem or tele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will not run,  since  the  asynchronous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tions element on the Zenith is different from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 will  not  run,  as  the  Zenith  graphic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from those on the IBM.  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licker-free, full eight color, 640 x 225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ompatibility with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grams which heavily rely 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, the Zenith has a different processor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which require interrupts or service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Heath/Zenith hardware or services not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operate strangely.  Be  sure  to  tes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before entering valuable data.  Lindley Syste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the operation of this program.  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please contact us and we will try to find a 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