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EEN - Screen Dump Utility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1985 Lindle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 Hancoc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dford, MA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Kenneth A. L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a graphics screen dump utility.  It  intercepts  IN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BIOS and dumps the contents of the graphics scree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.  Pressing SHIFT-F12 generates an INT 5 to  dum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 Thus, in any applications program, or in BASIC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press SHIFT-F12 to get  a  complete  graphic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reates a  nearly  exact  replica  of  the  Z-100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a nearly correct aspect ratio.  For correc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 of Z-DOS or MS-DOS equal to or above release 1.10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This program will work properly with MS-D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CREEN for the Epson MX,  FX,  and  RX-70-80/10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, as are versions for the Star Micronics printers, t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h 8510, the NEC PC-8023a, the MPI series, the TI 855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 Microline  series.    Simply  copy 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ed below) to your system disk as SCREE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FX           use SCRNFX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MX           use SCRNMX  .COM (requires GRAFTR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RX           use SCRNFX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on/IBM codes    use SCRNIBM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Micronics     use SCRNMX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OH 8510         use SCRNNC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PC-8023        use SCRNNC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I 88/99/150      use SCRNMP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82/83      use SCRNML8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92/93      use SCRNML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 855 (dp)        use SCRNTI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 855 (wp)        use SCRNTIW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ll be using the TI 855 printer, see  the  sectio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nical Not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pare to use the screen dump, execute the SCREE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"SCREEN".  This sets up the pointers so tha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HIFT-F12, the screen will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SCREEN has been executed, it remains permanently in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need to be executed again.  Note that the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even while a program is execu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Dump from Z-BASIC via Software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e should be executed in order to set up th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ump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SCR$=CHR$(205)+CHR$(5)+CHR$(20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SCR=VARPTR(DUMPSCR$)+1 ' DUMPSCR$ must not be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SCR=PEEK(Z)+PEEK(Z+1)*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to dump the screen, simpl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UMP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Screen Dump Boundaries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 entire screen is dumped to the printer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hanged,  if  you  desire,  by  using the program SETSCRN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ed on the distribution disk.)  The top, bottom, righ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boundaries  may  be defined, as may the color dumped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oundaries are included in th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CRN uses a format very similar to the PRINT program 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Z-DOS.    The various options are identified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using the slash as a delimiter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nn                      First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nn                      First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R nn                      Last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R nn                      Last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 n                       Screen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           Display settings up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screen dump for rows  5  through  20  and  columns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69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SCRN/FR5/LR20/FC10/LC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rows and columns are numbered starting at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to be dumped is specified by the option SC. 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pecified  in  the  Z-100  manual,  and  are identified a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7, with 0 corresponding to black and 7 to white.  To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red  and blue colors on the screen, specify color 3; to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lors on the screen, specify 7.   The SC  option is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100 computers having full color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for SETSCRN are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SCRN/FR0/LR24/FC0/LC79/S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set the SC option on a Z-100 with a 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an  error message will be displayed.  If you for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options, typing SETSCRN alone (followed by  RETURN)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list of options.  Putting the /? switch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ntry will display a listing of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specify all the  options  on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;  only  those  which  are to be changed need be includ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 amount of error checking is performed on your  entrie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are displayed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ump Boundaries from Z-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code to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1000    ' this line number may be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=1 TO 40:READ X:SETSCR$=SETSCR$+CHR$(X):NEXT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CR=VARPTR(SETSCR$)+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CR=PEEK(SETSCR)+PEEK(SETSCR+1)*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 DATA &amp;H8B,&amp;HEC,&amp;H8B,&amp;H76,&amp;H04,&amp;H8B,&amp;H74,&amp;H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&amp;HB9,&amp;H04,&amp;H00,&amp;H06,&amp;H33,&amp;HC0,&amp;H8E,&amp;HC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&amp;H26,&amp;HC4,&amp;H3E,&amp;H14,&amp;H00,&amp;H4F,&amp;H4F,&amp;H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&amp;H8B,&amp;H3D,&amp;H26,&amp;H8A,&amp;H05,&amp;H47,&amp;H3C,&amp;H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&amp;H75,&amp;H02,&amp;HF3,&amp;HA4,&amp;H07,&amp;HCA,&amp;H02,&amp;H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to set the screen dump boundaries, for example, to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through fifteen and columns four through twenty,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$=CHR$(5)+CHR$(15)+CHR$(4)+CHR$(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SCR (LIMI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esired rectangular portion of the screen may  be  dump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 the four variables that define the dump area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area falls on  row  and  column  boundaries.  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that  you  have color memory  installed in the 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banks of video RAM, the color to be dumped may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program does not look to see if it is alread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o that multiple loads of SCREEN will result in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.  The program, however, will st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assembl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ant to reassemble  the  program,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to create the new SCREEN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 SCRE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SCREEN;     (ignore the warn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2BIN SCREEN.EXE SCREEN.COM  (note the spa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SCREE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SCREEN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SCREEN uses a logic-seeking algorithm to opti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 time which is required for a dump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a vertical line on the screen (assuming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 of  the  screen  is  blank) will be printed quite speedi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box which goes around the entire screen will  take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ing  horizontal  dump  margins,  remember  that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the  dump  does not change with the margins -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the right and left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hieve the correct vertical aspect ratio on the screen,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 is output twice to the printer.  With SCREENMX (on the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 and Star Micronics series printers), every other dot  is 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(to  account  for  the fact that 960 dots across the 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s the required 640, are being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kidata Microline version  of  the  screen  dump  produc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which is rotated ninety degrees from what appea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is method is required on the Microline, as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which  corresponds  to the horizontal density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40 dots across 8" is required, and is not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the Okidata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line 82 and 83 printers respond  to  slightly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than the Microline 92 and 93 printers.  Thus, two se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re included, one for each type.  Be  sure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the TI 855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as Instruments 855 printer can be in either of two mode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processing or data processing.  These modes can b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default mode (by  using  the  dip  switches),  or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mode  (by  sending  the  apporpriate escape codes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responds to computer  generated  codes  differently;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use  the  appropriate  version  of  SCREEN  for 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SCRNTIWP.COM as SCREEN.COM if you wish to use  the  w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mode.    Install  SCRNTI.COM if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cessing mode.  Also, you may notice an italic-like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doing  screen  dumps  in  the data processing mode;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printer prints bidirectionally  in  the  draft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 use  of the Word Processing mode produces a higher-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the Star SG/SD/S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ew  printers  from  Star  Micronics  include  several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 including  the  ability  to  print dot graphic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aspect ratio for the screen.    For  these  printer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FX.COM program should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