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 Hanco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dford, MA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puter as a Typ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 program is a simple program which allows you to 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s a typewriter.  To invoke the TP prog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P" from the command mode and press RETURN.   Th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,  the  program  will  identify  itself,  and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single screen editor that allows  you  to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with whatever you want without printing anyth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 RETURN.  When  RETURN  is</w:t>
        <w:tab/>
        <w:t>pressed,  the 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 the cursor will be printed and the curso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next line down.  The keyboard acts the 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expect.  This means that you can move the cursor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, tab, and home keys and compose a  note  or 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you  are</w:t>
        <w:tab/>
        <w:t>done,  move the cursor home and ent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's to prin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Z-100 graphics characters function  a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documentation  that  came</w:t>
        <w:tab/>
        <w:t>with your system.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program before you run TP, just press SHIFT-F12</w:t>
        <w:tab/>
        <w:t>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</w:t>
        <w:tab/>
        <w:t>screen</w:t>
        <w:tab/>
        <w:t>will  be printed, graphics and all! 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d there are graphic symbols on the line, most</w:t>
        <w:tab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not  understand the graphic escape codes and may dro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undesirabl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get around to the left side of  the  screen 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AB  has  been  changed to wrap around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FEED key will move the cursor to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line without printing the line.  The linefeed thu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key in this function for simpl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operates on the 24 normal lines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read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RETURN on the bottom line will cause  the  lin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  to  scroll  upward causing  whatever wa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scroll off an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done, and want to exit the  program,  press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control and C key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used any of the exotic screen commands, be</w:t>
        <w:tab/>
        <w:t>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SC z before CTRL-C to get the screen action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rave and try all of the keys to see what they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age 6</w:t>
      </w:r>
    </w:p>
    <w:p>
      <w:pPr>
        <w:pStyle w:val="PreformattedText"/>
        <w:bidi w:val="0"/>
        <w:jc w:val="left"/>
        <w:rPr/>
      </w:pPr>
      <w:r>
        <w:rPr/>
        <w:tab/>
        <w:t>SOME USEFUL Z-100 SCREE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 keys and HOME do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</w:t>
        <w:tab/>
        <w:t xml:space="preserve"> Prints current line, cursor to start of next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get to start of next line without printing,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HOME key and get to the right line with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</w:t>
        <w:tab/>
        <w:t xml:space="preserve"> Moves the cursor to the beginning of the next line</w:t>
      </w:r>
    </w:p>
    <w:p>
      <w:pPr>
        <w:pStyle w:val="PreformattedText"/>
        <w:bidi w:val="0"/>
        <w:jc w:val="left"/>
        <w:rPr/>
      </w:pPr>
      <w:r>
        <w:rPr/>
        <w:tab/>
        <w:t>FEED</w:t>
        <w:tab/>
        <w:t xml:space="preserve"> without prin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j</w:t>
        <w:tab/>
        <w:t xml:space="preserve"> Save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k</w:t>
        <w:tab/>
        <w:t xml:space="preserve"> Will return the cursor to the save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E</w:t>
        <w:tab/>
        <w:t xml:space="preserve"> Erase screen and puts cursor at 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b</w:t>
        <w:tab/>
        <w:t xml:space="preserve"> Erase from beginning to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J</w:t>
        <w:tab/>
        <w:t xml:space="preserve"> Erase from cursor postion to end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K</w:t>
        <w:tab/>
        <w:t xml:space="preserve"> Erase from cursor postion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F</w:t>
        <w:tab/>
        <w:t xml:space="preserve"> Ente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G</w:t>
        <w:tab/>
        <w:t xml:space="preserve">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p</w:t>
        <w:tab/>
        <w:t xml:space="preserve"> Enter revers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q</w:t>
        <w:tab/>
        <w:t xml:space="preserve"> Exit revers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z</w:t>
        <w:tab/>
        <w:t xml:space="preserve"> Reset screen to initi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CHR</w:t>
        <w:tab/>
        <w:t xml:space="preserve"> Delete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HR</w:t>
        <w:tab/>
        <w:t xml:space="preserve"> Enters/Exits inser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of key toggles inser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also exits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 LINE Deletes line containing the cursor, rem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s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 LINE Inserts empty line above cursor, remaining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oll down and bottom line is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EFUL - If you exit the program with the screen in one of the</w:t>
      </w:r>
    </w:p>
    <w:p>
      <w:pPr>
        <w:pStyle w:val="PreformattedText"/>
        <w:bidi w:val="0"/>
        <w:jc w:val="left"/>
        <w:rPr/>
      </w:pPr>
      <w:r>
        <w:rPr/>
        <w:tab/>
        <w:t>insert, reverse, or graphic modes, it will stay in that mode.</w:t>
      </w:r>
    </w:p>
    <w:p>
      <w:pPr>
        <w:pStyle w:val="PreformattedText"/>
        <w:bidi w:val="0"/>
        <w:jc w:val="left"/>
        <w:rPr/>
      </w:pPr>
      <w:r>
        <w:rPr/>
        <w:tab/>
        <w:t>This may be what you want.   If not, the screen will behave</w:t>
      </w:r>
    </w:p>
    <w:p>
      <w:pPr>
        <w:pStyle w:val="PreformattedText"/>
        <w:bidi w:val="0"/>
        <w:jc w:val="left"/>
        <w:rPr/>
      </w:pPr>
      <w:r>
        <w:rPr/>
        <w:tab/>
        <w:t>quite strangely.  If this happens, just restart the TP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z</w:t>
        <w:tab/>
        <w:t xml:space="preserve"> Reset screen to initial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</w:t>
        <w:tab/>
        <w:t>the  standard  characters,  you  also  may  send</w:t>
      </w:r>
    </w:p>
    <w:p>
      <w:pPr>
        <w:pStyle w:val="PreformattedText"/>
        <w:bidi w:val="0"/>
        <w:jc w:val="left"/>
        <w:rPr/>
      </w:pPr>
      <w:r>
        <w:rPr/>
        <w:tab/>
        <w:t>control  characters  and  sequences to the printer by use of the</w:t>
      </w:r>
    </w:p>
    <w:p>
      <w:pPr>
        <w:pStyle w:val="PreformattedText"/>
        <w:bidi w:val="0"/>
        <w:jc w:val="left"/>
        <w:rPr/>
      </w:pPr>
      <w:r>
        <w:rPr/>
        <w:tab/>
        <w:t>tilde command (~).  The TP program, when it sees that  you  have</w:t>
      </w:r>
    </w:p>
    <w:p>
      <w:pPr>
        <w:pStyle w:val="PreformattedText"/>
        <w:bidi w:val="0"/>
        <w:jc w:val="left"/>
        <w:rPr/>
      </w:pPr>
      <w:r>
        <w:rPr/>
        <w:tab/>
        <w:t>typed  a  tilde,  looks  at  the  following character.</w:t>
        <w:tab/>
        <w:t>If it is</w:t>
      </w:r>
    </w:p>
    <w:p>
      <w:pPr>
        <w:pStyle w:val="PreformattedText"/>
        <w:bidi w:val="0"/>
        <w:jc w:val="left"/>
        <w:rPr/>
      </w:pPr>
      <w:r>
        <w:rPr/>
        <w:tab/>
        <w:t>another tilde, one tilde is sent to  the  printer  (so</w:t>
        <w:tab/>
        <w:t>that  ~~</w:t>
      </w:r>
    </w:p>
    <w:p>
      <w:pPr>
        <w:pStyle w:val="PreformattedText"/>
        <w:bidi w:val="0"/>
        <w:jc w:val="left"/>
        <w:rPr/>
      </w:pPr>
      <w:r>
        <w:rPr/>
        <w:tab/>
        <w:t>allows</w:t>
        <w:tab/>
        <w:t>you to print a tilde).</w:t>
        <w:tab/>
        <w:t>Otherwise, the next character is</w:t>
      </w:r>
    </w:p>
    <w:p>
      <w:pPr>
        <w:pStyle w:val="PreformattedText"/>
        <w:bidi w:val="0"/>
        <w:jc w:val="left"/>
        <w:rPr/>
      </w:pPr>
      <w:r>
        <w:rPr/>
        <w:tab/>
        <w:t>"controlled" - the top three bits masked off.  In  other  words,</w:t>
      </w:r>
    </w:p>
    <w:p>
      <w:pPr>
        <w:pStyle w:val="PreformattedText"/>
        <w:bidi w:val="0"/>
        <w:jc w:val="left"/>
        <w:rPr/>
      </w:pPr>
      <w:r>
        <w:rPr/>
        <w:tab/>
        <w:t>if you type ~L the program will send a control-L to the printer;</w:t>
      </w:r>
    </w:p>
    <w:p>
      <w:pPr>
        <w:pStyle w:val="PreformattedText"/>
        <w:bidi w:val="0"/>
        <w:jc w:val="left"/>
        <w:rPr/>
      </w:pPr>
      <w:r>
        <w:rPr/>
        <w:tab/>
        <w:t>control-L is a form feed.  If you enter ~[, the TP program  will</w:t>
      </w:r>
    </w:p>
    <w:p>
      <w:pPr>
        <w:pStyle w:val="PreformattedText"/>
        <w:bidi w:val="0"/>
        <w:jc w:val="left"/>
        <w:rPr/>
      </w:pPr>
      <w:r>
        <w:rPr/>
        <w:tab/>
        <w:t>send a control-open bracket, which is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use of this tilde command is sending  escape  codes  to  the</w:t>
      </w:r>
    </w:p>
    <w:p>
      <w:pPr>
        <w:pStyle w:val="PreformattedText"/>
        <w:bidi w:val="0"/>
        <w:jc w:val="left"/>
        <w:rPr/>
      </w:pPr>
      <w:r>
        <w:rPr/>
        <w:tab/>
        <w:t>printer.    For  example,  with  an Epson or Gemini printer, the</w:t>
      </w:r>
    </w:p>
    <w:p>
      <w:pPr>
        <w:pStyle w:val="PreformattedText"/>
        <w:bidi w:val="0"/>
        <w:jc w:val="left"/>
        <w:rPr/>
      </w:pPr>
      <w:r>
        <w:rPr/>
        <w:tab/>
        <w:t>sequence ~[E will put the printer in emphasized  mode,</w:t>
        <w:tab/>
        <w:t>and  ~[F</w:t>
      </w:r>
    </w:p>
    <w:p>
      <w:pPr>
        <w:pStyle w:val="PreformattedText"/>
        <w:bidi w:val="0"/>
        <w:jc w:val="left"/>
        <w:rPr/>
      </w:pPr>
      <w:r>
        <w:rPr/>
        <w:tab/>
        <w:t>will  take  it out of emphasized mode.</w:t>
        <w:tab/>
        <w:t>Other printers will work</w:t>
      </w:r>
    </w:p>
    <w:p>
      <w:pPr>
        <w:pStyle w:val="PreformattedText"/>
        <w:bidi w:val="0"/>
        <w:jc w:val="left"/>
        <w:rPr/>
      </w:pPr>
      <w:r>
        <w:rPr/>
        <w:tab/>
        <w:t>similarly, although with different codes.  What an easy  way  to</w:t>
      </w:r>
    </w:p>
    <w:p>
      <w:pPr>
        <w:pStyle w:val="PreformattedText"/>
        <w:bidi w:val="0"/>
        <w:jc w:val="left"/>
        <w:rPr/>
      </w:pPr>
      <w:r>
        <w:rPr/>
        <w:tab/>
        <w:t>access all of your printer's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tend a print line beyond the 80 column  screen  limitation,</w:t>
      </w:r>
    </w:p>
    <w:p>
      <w:pPr>
        <w:pStyle w:val="PreformattedText"/>
        <w:bidi w:val="0"/>
        <w:jc w:val="left"/>
        <w:rPr/>
      </w:pPr>
      <w:r>
        <w:rPr/>
        <w:tab/>
        <w:t>just  enter a ~&amp; somewhere on the line to be extended.</w:t>
        <w:tab/>
        <w:t>When you</w:t>
      </w:r>
    </w:p>
    <w:p>
      <w:pPr>
        <w:pStyle w:val="PreformattedText"/>
        <w:bidi w:val="0"/>
        <w:jc w:val="left"/>
        <w:rPr/>
      </w:pPr>
      <w:r>
        <w:rPr/>
        <w:tab/>
        <w:t>enter a RETURN, the line will be sent to  the  printer</w:t>
        <w:tab/>
        <w:t>but  may</w:t>
      </w:r>
    </w:p>
    <w:p>
      <w:pPr>
        <w:pStyle w:val="PreformattedText"/>
        <w:bidi w:val="0"/>
        <w:jc w:val="left"/>
        <w:rPr/>
      </w:pPr>
      <w:r>
        <w:rPr/>
        <w:tab/>
        <w:t>only  reside  in  its buffer.  When the next line is sent to the</w:t>
      </w:r>
    </w:p>
    <w:p>
      <w:pPr>
        <w:pStyle w:val="PreformattedText"/>
        <w:bidi w:val="0"/>
        <w:jc w:val="left"/>
        <w:rPr/>
      </w:pPr>
      <w:r>
        <w:rPr/>
        <w:tab/>
        <w:t>printer (without a ~&amp; on this line) both lines will print out on</w:t>
      </w:r>
    </w:p>
    <w:p>
      <w:pPr>
        <w:pStyle w:val="PreformattedText"/>
        <w:bidi w:val="0"/>
        <w:jc w:val="left"/>
        <w:rPr/>
      </w:pPr>
      <w:r>
        <w:rPr/>
        <w:tab/>
        <w:t>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The keyboard is disabled during the  time  each  line  is </w:t>
      </w:r>
    </w:p>
    <w:p>
      <w:pPr>
        <w:pStyle w:val="PreformattedText"/>
        <w:bidi w:val="0"/>
        <w:jc w:val="left"/>
        <w:rPr/>
      </w:pPr>
      <w:r>
        <w:rPr/>
        <w:tab/>
        <w:t>sent to the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