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Stock # 2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12/02/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 series of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or the Z-100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using ZDOS and MS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C) 1983 Lindle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21 Hancock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edford, MA 01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urchase of this software conveys a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 this  software  on  any  computer</w:t>
        <w:tab/>
        <w:t>own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ted by the purchaser.   Any  copy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ation  or  software  in  this 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than personal use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losed in this package are the following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</w:t>
        <w:tab/>
        <w:tab/>
        <w:t>A full graphic screen dum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TSCRN </w:t>
        <w:tab/>
        <w:t>Program to set margins a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or the abov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PC</w:t>
        <w:tab/>
        <w:tab/>
        <w:t>An IBM PC BIOS emulator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B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P</w:t>
        <w:tab/>
        <w:tab/>
        <w:t>Computer-as-a typewri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files are on your Z-UTIL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NMX.COM</w:t>
        <w:tab/>
        <w:t>Screen dump for Epson MX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nd Star printers using MX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NFX.COM</w:t>
        <w:tab/>
        <w:t>Screen dump for Epson FX series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nd Star printers using FX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NIBM.COM</w:t>
        <w:tab/>
        <w:t>Screen dump for printers using IBM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NNC.COM</w:t>
        <w:tab/>
        <w:t>Screen dump for NEC-8023, C.Itoh 85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NTIWP.COM</w:t>
        <w:tab/>
        <w:t>Screen dump for TI 855 printers (WP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NTI.COM</w:t>
        <w:tab/>
        <w:t>Screen dump for TI 855 printers (norm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NMP.COM</w:t>
        <w:tab/>
        <w:t>Screen dump for MPI series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N.ASM</w:t>
        <w:tab/>
        <w:t>Source code for the abov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NML82.COM</w:t>
        <w:tab/>
        <w:t>Screen dump for Microline 82/8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NML92.ASM</w:t>
        <w:tab/>
        <w:t>Screen dump for Microline 9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NML.ASM</w:t>
        <w:tab/>
        <w:t>Source for Microline 82/83 &amp; 9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CRN.COM</w:t>
        <w:tab/>
        <w:t>SCREEN Parameter se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CRN.ASM</w:t>
        <w:tab/>
        <w:t>Source for SETSCR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P.COM</w:t>
        <w:tab/>
        <w:tab/>
        <w:t>Computer-as-a typewri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lso acts as a one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t uses ZBASIC typ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P.ASM</w:t>
        <w:tab/>
        <w:tab/>
        <w:t>Source for T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P.DOC</w:t>
        <w:tab/>
        <w:tab/>
        <w:t>Documentation for 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PC.COM</w:t>
        <w:tab/>
        <w:t>Simulates some of the IBM PC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unctions for many IB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PC.ASM</w:t>
        <w:tab/>
        <w:t>Source for RUNP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PC.DOC</w:t>
        <w:tab/>
        <w:t>Documentation for RUN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LS.COM </w:t>
        <w:tab/>
        <w:t>Clear screen utility - clears all 2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LS.ASM </w:t>
        <w:tab/>
        <w:t>Source for C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CRN.BAS</w:t>
        <w:tab/>
        <w:t>BASIC code for setting scree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RCPARAM.ASM</w:t>
        <w:tab/>
        <w:t>Assembly code used in SETSCRN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SCR.BAS</w:t>
        <w:tab/>
        <w:t>BASIC code for calling screen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ME.DOC</w:t>
        <w:tab/>
        <w:t>This fi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